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7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7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ด้านการพัฒนาการท่องเที่ยว  ศาสนา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ฒนธรรม  ประเพณี  และกีฬา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7.1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เพิ่มศักยภาพการประชาสัมพันธ์การท่องเที่ยว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ริหารงานทั่วไป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834"/>
        <w:gridCol w:w="2410"/>
        <w:gridCol w:w="1276"/>
        <w:gridCol w:w="1701"/>
        <w:gridCol w:w="155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้างเหมาบริการดูแลรักษาและทำความสะอาดอาคารศูนย์ข้อมูล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่องเที่ยว  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้องส้วมสาธารณะ 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บริเวณโดยรอบ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ูนย์ข้อมูล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ท่องเที่ยว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้างเหมาทำความสะอาดอาคารศูนย์ข้อมูล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ท่องเที่ยว  ห้องส้วมสาธารณะ บริเวณปากทาง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ข้าอำเภอสีคิ้วและบริเวณโดยรอบศูนย์ข้อมูล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ท่องเที่ย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ห่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0,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ind w:right="-29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ูนย์ข้อมูล</w:t>
            </w:r>
          </w:p>
          <w:p>
            <w:pPr>
              <w:pStyle w:val="Heading9"/>
              <w:spacing w:before="0" w:after="0"/>
              <w:ind w:right="-29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ท่องเที่ยว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้องส้วมสาธารณะบริเวณปากทางเข้าอำเภอสีคิ้วและ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ริเวณโดยรอบ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ูนย์ข้อมู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ท่องเที่ย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344170</wp:posOffset>
                      </wp:positionV>
                      <wp:extent cx="32766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1.75pt;margin-top:27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ุทธศาสตร์และงบประมา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768465</wp:posOffset>
                      </wp:positionV>
                      <wp:extent cx="2667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1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นย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  <w:tr>
        <w:trPr>
          <w:trHeight w:val="567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60,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0" w:after="0"/>
              <w:ind w:right="-29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7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7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ด้านการพัฒนาการท่องเที่ยว  ศาสนา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ฒนธรรม  ประเพณี  และกีฬา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7.2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  บำรุงศาสนา  รวมถึงการอนุรักษ์ฟื้นฟูวัฒนธรรมและประเพณี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ริหารงานทั่วไป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76"/>
        <w:gridCol w:w="2268"/>
        <w:gridCol w:w="1276"/>
        <w:gridCol w:w="1701"/>
        <w:gridCol w:w="155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พระราชพิธีมหามงคล</w:t>
            </w:r>
          </w:p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ฉลิมพระชนมพรรษา  </w:t>
            </w:r>
          </w:p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ะบรมวงศานุวงศ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งานพระราชพิธี</w:t>
            </w:r>
          </w:p>
          <w:p>
            <w:pPr>
              <w:pStyle w:val="Normal"/>
              <w:ind w:right="-68" w:hanging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มงคลเฉลิมพระชน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รรษา  </w:t>
            </w:r>
          </w:p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ะบรมวงศานุวงศ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ขตพื้นที่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เมืองสีคิ้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22655</wp:posOffset>
                      </wp:positionH>
                      <wp:positionV relativeFrom="paragraph">
                        <wp:posOffset>280035</wp:posOffset>
                      </wp:positionV>
                      <wp:extent cx="3217545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5pt,22.05pt" to="325.95pt,22.0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ปลัดเทศบา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นย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</w:p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วมินทรมหาราช</w:t>
            </w:r>
          </w:p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งานวั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วมินท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ราช</w:t>
            </w:r>
          </w:p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นวั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ุลาคม </w:t>
            </w:r>
          </w:p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ทุกปี</w:t>
            </w:r>
          </w:p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2,8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รายได้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,200)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เมืองสีคิ้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22655</wp:posOffset>
                      </wp:positionH>
                      <wp:positionV relativeFrom="paragraph">
                        <wp:posOffset>280035</wp:posOffset>
                      </wp:positionV>
                      <wp:extent cx="264795" cy="0"/>
                      <wp:effectExtent l="635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5pt,22.05pt" to="93.45pt,22.0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ปลัดเทศบา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ุล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7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7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7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ด้านการพัฒนาการท่องเที่ยว  ศาสนา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ฒนธรรม  ประเพณี  และกีฬา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7.2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  บำรุงศาสนา  รวมถึงการอนุรักษ์ฟื้นฟูวัฒนธรรมและประเพณี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ริหารงานทั่วไป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76"/>
        <w:gridCol w:w="2268"/>
        <w:gridCol w:w="1276"/>
        <w:gridCol w:w="1701"/>
        <w:gridCol w:w="155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</w:p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ปิยมหารา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งานวันปิยมหาราช  </w:t>
            </w:r>
          </w:p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2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ุลาค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ขตพื้นที่เทศบาลเมืองสีคิ้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22655</wp:posOffset>
                      </wp:positionH>
                      <wp:positionV relativeFrom="paragraph">
                        <wp:posOffset>220345</wp:posOffset>
                      </wp:positionV>
                      <wp:extent cx="264795" cy="0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5pt,17.35pt" to="93.45pt,17.3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ปลัดเทศบา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ุล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7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เฉลิ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ะชนมพรรษ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ะบาทสมเด็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ะปรเมนทร รามาธิบดีศรีสินทร  มหาวชิราลงกรณฯ  พระวชิรเกล้าเจ้าอยู่หั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งานวันเฉลิ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ะชนมพรรษ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ะบาทสมเด็จ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ะปรเมนทรรามาธิบด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ind w:right="-11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รีสินทร มหาวชิรา</w:t>
            </w:r>
          </w:p>
          <w:p>
            <w:pPr>
              <w:pStyle w:val="Normal"/>
              <w:ind w:right="-11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กรณฯ พระวชิรเกล้าเจ้าอยู่หัว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1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เมืองสีคิ้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ปลัดเทศบา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-1557020</wp:posOffset>
                      </wp:positionV>
                      <wp:extent cx="264795" cy="0"/>
                      <wp:effectExtent l="635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-122.6pt" to="35.9pt,-122.6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กฎ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7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7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ด้านการพัฒนาการท่องเที่ยว  ศาสนา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ฒนธรรม  ประเพณี  และกีฬา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7.2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  บำรุงศาสนา  รวมถึงการอนุรักษ์ฟื้นฟูวัฒนธรรมและประเพณี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ริหารงานทั่วไป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76"/>
        <w:gridCol w:w="2268"/>
        <w:gridCol w:w="1276"/>
        <w:gridCol w:w="1701"/>
        <w:gridCol w:w="155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เฉลิ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ะชนมพรรษาสมเด็จพระนางเจ้าสิริกิติ์พระบรมราชินีนาถ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พระบรมราชชนน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นปีหลว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งานวันเฉลิ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ะชนมพรรษ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เด็จพระนางเจ้า</w:t>
            </w:r>
          </w:p>
          <w:p>
            <w:pPr>
              <w:pStyle w:val="Normal"/>
              <w:ind w:right="-111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ิริกิติ์ พระบรมราชินีนาถ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ระบรมราชชนนี </w:t>
            </w:r>
          </w:p>
          <w:p>
            <w:pPr>
              <w:pStyle w:val="Normal"/>
              <w:ind w:right="-111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ันปีหลว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right="-30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ขตพื้นที่เทศบาลเมืองสีคิ้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ปลัดเทศบา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-1386840</wp:posOffset>
                      </wp:positionV>
                      <wp:extent cx="264795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-109.2pt" to="35.5pt,-109.2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งห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คล้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ะบรมราชสมภพข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ะบาทสมเด็จ</w:t>
            </w:r>
          </w:p>
          <w:p>
            <w:pPr>
              <w:pStyle w:val="Normal"/>
              <w:ind w:right="-68" w:hanging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ะบรมชนกาธิเบศ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ภูมิพลอดุลยเดช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หาราช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รมนาถบพิต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วันชาติและวันพ่อแห่งชาต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งานวันคล้าย</w:t>
            </w:r>
          </w:p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ะบรมราชสมภพข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ะบาทสมเด็จ</w:t>
            </w:r>
          </w:p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ะบรมชนกาธิเบศร</w:t>
            </w:r>
          </w:p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ภูมิพลอดุลยเดช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หาราช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รมนาถบพิต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นวั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ันวาค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องทุกป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เมืองสีคิ้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ปลัดเทศบา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80035</wp:posOffset>
                      </wp:positionV>
                      <wp:extent cx="264795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5pt,22.05pt" to="34.75pt,22.0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ันว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7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7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7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ด้านการพัฒนาการท่องเที่ยว  ศาสนา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ฒนธรรม  ประเพณี  และกีฬา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7.2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  บำรุงศาสนา  รวมถึงการอนุรักษ์ฟื้นฟูวัฒนธรรมและประเพณี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บริหารงานทั่วไป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76"/>
        <w:gridCol w:w="2268"/>
        <w:gridCol w:w="1276"/>
        <w:gridCol w:w="1701"/>
        <w:gridCol w:w="155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เฉลิม</w:t>
            </w:r>
          </w:p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ะชนมพรรษาสมเด็จพระนางเจ้า</w:t>
            </w:r>
          </w:p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ุทิดาพัชรสุธา </w:t>
            </w:r>
          </w:p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ิมลลักษณ </w:t>
            </w:r>
          </w:p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ะบรมราชิน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งานวันเฉลิม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ะชนมพรรษา</w:t>
            </w:r>
          </w:p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เด็จพระนางเจ้า</w:t>
            </w:r>
          </w:p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ุทิดาพัชรสุธา พิมลลักษณ พระบรมราชินี </w:t>
            </w:r>
          </w:p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ขตพื้นที่เทศบาลเมืองสีคิ้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ปลัดเทศบา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-1062355</wp:posOffset>
                      </wp:positionV>
                      <wp:extent cx="264795" cy="0"/>
                      <wp:effectExtent l="635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5pt,-83.65pt" to="35.25pt,-83.6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ิถุน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  <w:tr>
        <w:trPr>
          <w:trHeight w:val="454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6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7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7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ด้านการพัฒนาการท่องเที่ยว  ศาสนา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ฒนธรรม  ประเพณี  และกีฬา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7.2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  บำรุงศาสนา  รวมถึงการอนุรักษ์ฟื้นฟูวัฒนธรรมและประเพณี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(2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การศาสนา  วัฒนธรรมและนันทนาการ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76"/>
        <w:gridCol w:w="2268"/>
        <w:gridCol w:w="1417"/>
        <w:gridCol w:w="1701"/>
        <w:gridCol w:w="1418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่อกองพระทรายและบุญกลางบ้าน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งานก่อกองพระทรายและบุญกลางบ้า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ขต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ศบาล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ขตพื้นที่เทศบาลเมืองสีคิ้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267970</wp:posOffset>
                      </wp:positionV>
                      <wp:extent cx="55245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21.1pt" to="56.95pt,21.1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ฤษภ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ขึ้นปีใหม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งานวันขึ้นปีใหม่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ขตพื้นที่เทศบาลเมืองสีคิ้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267970</wp:posOffset>
                      </wp:positionV>
                      <wp:extent cx="5715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8pt,21.1pt" to="58.75pt,21.1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กร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เข้าพรรษ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งานแห่เทียนพรรษ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นเขตเทศบาล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ขตพื้นที่เทศบาลเมืองสีคิ้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-402590</wp:posOffset>
                      </wp:positionV>
                      <wp:extent cx="5715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5pt,-31.7pt" to="59.4pt,-31.7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กฎ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มาฆบูช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งานวันมาฆบูช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นเขตเทศบาล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ขตพื้นที่เทศบาลเมืองสีคิ้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267970</wp:posOffset>
                      </wp:positionV>
                      <wp:extent cx="295275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21.1pt" to="37.2pt,21.1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ุมภาพันธ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</w:tbl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7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7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ด้านการพัฒนาการท่องเที่ยว  ศาสนา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ฒนธรรม  ประเพณี  และกีฬา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7.2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  บำรุงศาสนา  รวมถึงการอนุรักษ์ฟื้นฟูวัฒนธรรมและประเพณี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(2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การศาสนา  วัฒนธรรมและนันทนาการ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76"/>
        <w:gridCol w:w="2268"/>
        <w:gridCol w:w="1417"/>
        <w:gridCol w:w="1701"/>
        <w:gridCol w:w="1418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ลอยกระท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งานวันลอยกระทง</w:t>
            </w:r>
          </w:p>
          <w:p>
            <w:pPr>
              <w:pStyle w:val="Heading9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นเขตเทศบาล  </w:t>
            </w:r>
          </w:p>
          <w:p>
            <w:pPr>
              <w:pStyle w:val="Heading9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ขตพื้นที่เทศบาลเมืองสีคิ้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15975</wp:posOffset>
                      </wp:positionH>
                      <wp:positionV relativeFrom="paragraph">
                        <wp:posOffset>267970</wp:posOffset>
                      </wp:positionV>
                      <wp:extent cx="5715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5pt,21.1pt" to="109.2pt,21.1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ฤศจิก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7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วิสาขบูช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งานวันวิสาขบูชา</w:t>
            </w:r>
          </w:p>
          <w:p>
            <w:pPr>
              <w:pStyle w:val="Heading9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นเขตเทศบาล  </w:t>
            </w:r>
          </w:p>
          <w:p>
            <w:pPr>
              <w:pStyle w:val="Heading9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ขตพื้นที่เทศบาลเมืองสีคิ้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227330</wp:posOffset>
                      </wp:positionV>
                      <wp:extent cx="314325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17.9pt" to="38.7pt,17.9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ฤษภ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สงกรานต์และ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ันครอบครัวชาวสีคิ้ว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งานวันสงกรานต์และ</w:t>
            </w:r>
          </w:p>
          <w:p>
            <w:pPr>
              <w:pStyle w:val="Heading9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ันครอบครัวชาวสีคิ้ว  </w:t>
            </w:r>
          </w:p>
          <w:p>
            <w:pPr>
              <w:pStyle w:val="Heading9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0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ขตพื้นที่เทศบาลเมืองสีคิ้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311150</wp:posOffset>
                      </wp:positionV>
                      <wp:extent cx="542925" cy="0"/>
                      <wp:effectExtent l="635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24.5pt" to="37.45pt,24.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ษ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  <w:tr>
        <w:trPr>
          <w:trHeight w:val="454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,3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7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7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ด้านการพัฒนาการท่องเที่ยว  ศาสนา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ฒนธรรม  ประเพณี  และกีฬา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7.3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ให้เด็ก  เยาวชน  ประชาชนได้เล่นกีฬาและนันทนา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การศาสนา  วัฒนธรรมและนันทนาการ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76"/>
        <w:gridCol w:w="2268"/>
        <w:gridCol w:w="1417"/>
        <w:gridCol w:w="1701"/>
        <w:gridCol w:w="1418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ข่งข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ีฬาเด็ก เยาวชน ประชาชนทั่วไป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การแข่งขันกีฬ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พื่อเด็ก เยาวชน ประชาชน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ละไม่น้อย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รั้ง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5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นเขตพื้นที่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เมืองสีคิ้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267970</wp:posOffset>
                      </wp:positionV>
                      <wp:extent cx="1674495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4pt,21.1pt" to="193.2pt,21.1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น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  <w:tr>
        <w:trPr>
          <w:trHeight w:val="454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8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7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7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ด้านการพัฒนาการท่องเที่ยว  ศาสนา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ฒนธรรม  ประเพณี  และกีฬา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7.4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คุณธรรม  จริยธรรมแก่บุคลากรทางการศึกษา  เด็กปฐมวัยและประชาช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การศึกษา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76"/>
        <w:gridCol w:w="2268"/>
        <w:gridCol w:w="1417"/>
        <w:gridCol w:w="1701"/>
        <w:gridCol w:w="1418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vanish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เด็กแห่งชาต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งานวันเด็กแห่งชาติ</w:t>
            </w:r>
          </w:p>
          <w:p>
            <w:pPr>
              <w:pStyle w:val="Heading9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ห้เด็กและเยาวชน  </w:t>
            </w:r>
          </w:p>
          <w:p>
            <w:pPr>
              <w:pStyle w:val="Heading9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ขตพื้นที่เทศบาลเมืองสีคิ้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248920</wp:posOffset>
                      </wp:positionV>
                      <wp:extent cx="512445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5pt,19.6pt" to="35.85pt,19.6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กร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่อแห่งชาติสำหรับศูนย์พัฒนาเด็กเล็กเทศบาล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องสีคิ้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งานวันพ่อแห่งชาติสำหรับศูนย์พัฒนา</w:t>
            </w:r>
          </w:p>
          <w:p>
            <w:pPr>
              <w:pStyle w:val="Heading9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็กเล็กเทศบาล</w:t>
            </w:r>
          </w:p>
          <w:p>
            <w:pPr>
              <w:pStyle w:val="Heading9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ืองสีคิ้ว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ูนย์พัฒน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็กเล็ก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เมืองสีคิ้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239395</wp:posOffset>
                      </wp:positionV>
                      <wp:extent cx="533400" cy="0"/>
                      <wp:effectExtent l="635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18.85pt" to="37pt,18.8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ันว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7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แม่แห่งชาติสำหรับศูนย์พัฒนาเด็กเล็กเทศบาล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องสีคิ้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งานวันแม่แห่งชาติสำหรับศูนย์พัฒนา</w:t>
            </w:r>
          </w:p>
          <w:p>
            <w:pPr>
              <w:pStyle w:val="Heading9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็กเล็กเทศบาล</w:t>
            </w:r>
          </w:p>
          <w:p>
            <w:pPr>
              <w:pStyle w:val="Heading9"/>
              <w:spacing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ืองสีคิ้ว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ูนย์พัฒน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็กเล็ก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เมืองสีคิ้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-847090</wp:posOffset>
                      </wp:positionV>
                      <wp:extent cx="502920" cy="0"/>
                      <wp:effectExtent l="0" t="38100" r="635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7pt,-66.7pt" to="55.25pt,-66.7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งห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  <w:tr>
        <w:trPr>
          <w:trHeight w:val="454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1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680" w:right="278" w:gutter="0" w:header="709" w:top="158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Leelawade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8839835</wp:posOffset>
              </wp:positionH>
              <wp:positionV relativeFrom="paragraph">
                <wp:posOffset>226695</wp:posOffset>
              </wp:positionV>
              <wp:extent cx="985520" cy="726440"/>
              <wp:effectExtent l="0" t="0" r="0" b="0"/>
              <wp:wrapNone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5520" cy="7264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H SarabunIT๙" w:hAnsi="TH SarabunIT๙" w:cs="TH SarabunIT๙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TH SarabunIT๙" w:hAnsi="TH SarabunIT๙" w:cs="TH SarabunIT๙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แบบ ผด</w:t>
                          </w:r>
                          <w:r>
                            <w:rPr>
                              <w:rFonts w:cs="TH SarabunIT๙" w:ascii="TH SarabunIT๙" w:hAnsi="TH SarabunIT๙"/>
                              <w:b/>
                              <w:bCs/>
                              <w:sz w:val="32"/>
                              <w:szCs w:val="32"/>
                            </w:rPr>
                            <w:t>.02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7.6pt;height:57.2pt;mso-wrap-distance-left:9.05pt;mso-wrap-distance-right:9.05pt;mso-wrap-distance-top:0pt;mso-wrap-distance-bottom:0pt;margin-top:17.85pt;mso-position-vertical-relative:text;margin-left:696.05pt;mso-position-horizontal-relative:text">
              <v:textbox>
                <w:txbxContent>
                  <w:p>
                    <w:pPr>
                      <w:pStyle w:val="Normal"/>
                      <w:rPr>
                        <w:rFonts w:ascii="TH SarabunIT๙" w:hAnsi="TH SarabunIT๙" w:cs="TH SarabunIT๙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ascii="TH SarabunIT๙" w:hAnsi="TH SarabunIT๙" w:cs="TH SarabunIT๙"/>
                        <w:b/>
                        <w:b/>
                        <w:bCs/>
                        <w:sz w:val="32"/>
                        <w:sz w:val="32"/>
                        <w:szCs w:val="32"/>
                      </w:rPr>
                      <w:t>แบบ ผด</w:t>
                    </w:r>
                    <w:r>
                      <w:rPr>
                        <w:rFonts w:cs="TH SarabunIT๙" w:ascii="TH SarabunIT๙" w:hAnsi="TH SarabunIT๙"/>
                        <w:b/>
                        <w:bCs/>
                        <w:sz w:val="32"/>
                        <w:szCs w:val="32"/>
                      </w:rPr>
                      <w:t>.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outlineLvl w:val="8"/>
    </w:pPr>
    <w:rPr>
      <w:rFonts w:cs="Cordia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IT๙" w:hAnsi="TH SarabunIT๙" w:eastAsia="Times New Roman" w:cs="TH SarabunIT๙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หัวกระดาษ อักขระ"/>
    <w:qFormat/>
    <w:rPr>
      <w:sz w:val="24"/>
      <w:szCs w:val="28"/>
    </w:rPr>
  </w:style>
  <w:style w:type="character" w:styleId="Style14">
    <w:name w:val="ท้ายกระดาษ อักขระ"/>
    <w:qFormat/>
    <w:rPr>
      <w:sz w:val="24"/>
      <w:szCs w:val="28"/>
    </w:rPr>
  </w:style>
  <w:style w:type="character" w:styleId="Style15">
    <w:name w:val="ข้อความบอลลูน อักขระ"/>
    <w:qFormat/>
    <w:rPr>
      <w:rFonts w:ascii="Leelawadee" w:hAnsi="Leelawadee" w:cs="Leelawadee"/>
      <w:sz w:val="1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 w:cs="Cordia New"/>
      <w:b/>
      <w:bCs/>
      <w:sz w:val="36"/>
      <w:szCs w:val="36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6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7:22:00Z</dcterms:created>
  <dc:creator>iLLuSioN</dc:creator>
  <dc:description/>
  <cp:keywords/>
  <dc:language>en-US</dc:language>
  <cp:lastModifiedBy>Lenovo V55T</cp:lastModifiedBy>
  <cp:lastPrinted>2023-10-05T14:48:00Z</cp:lastPrinted>
  <dcterms:modified xsi:type="dcterms:W3CDTF">2024-09-26T09:44:00Z</dcterms:modified>
  <cp:revision>643</cp:revision>
  <dc:subject/>
  <dc:title>แผนการดำเนินงาน  ประจำปี  ๒๕๕๑</dc:title>
</cp:coreProperties>
</file>