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ศึกษ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จัดการศึกษาและภารกิจถ่ายโอน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559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หารกลางว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ซื้ออาหารกลางวันให้กับนักเรียนโรงเรียนในเขตเทศบา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,629,8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ในเขตเทศบาล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93090</wp:posOffset>
                      </wp:positionV>
                      <wp:extent cx="3238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-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นิทรรศการ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ผลงานเด็กปฐมวั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นิทรรศการแสด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ในรอบปีการศึกษาและมอบอนุบัตรสำหรับเด็กที่จบการ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เด็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็ก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ั้นอนุ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บ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-1167765</wp:posOffset>
                      </wp:positionV>
                      <wp:extent cx="5810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3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ศึกษ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จัดการศึกษาและภารกิจถ่ายโอน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559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ค่าใช้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สถาน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ซื้ออาหารกลางวันให้กับนักเรียนศูนย์พัฒนาเด็กเล็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สนับสนุนค่าใช้จ่ายสถานศึกษา ดังนี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หนังสือ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อุปกรณ์การ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เครื่องแบบนัก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กิจกรรมพัฒนาผู้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วัสดุรายหัว สื่อการเรียนการสอนสำหรับศูนย์พัฒนาเด็กเล็ก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210,3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เทศบาลเมือง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2573020</wp:posOffset>
                      </wp:positionV>
                      <wp:extent cx="32385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ศึกษ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จัดการศึกษาและภารกิจถ่ายโอน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559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เสริมประสบการณ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รียน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่โลกกว้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ัศนศึกษาภายในจังหวัดนครราชสีมาให้กับนักเร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นุ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พื้นที่จังหวัดนครราชสีม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-757555</wp:posOffset>
                      </wp:positionV>
                      <wp:extent cx="1114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3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าหารเสริ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ซื้ออาหารเสริ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กับนักเรียนศูนย์พัฒนาเด็กเล็กฯ และโรง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532,700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510,300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400)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เทศบาลเมืองสีคิ้วและโรงเรียนในเขตเทศบาล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408305</wp:posOffset>
                      </wp:positionV>
                      <wp:extent cx="32385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pt;margin-top:32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ศึกษ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ารจัดการศึกษาและภารกิจถ่ายโอน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559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ุนการศึกษา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หรับนักศึกษา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ารให้คว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ยเหลือนัก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ป็นค่าใช้จ่ายสำหรับ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เล่าเรียน ค่าธรรมเนียมการศึกษา ค่าบำรุง 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หน่วยกิต และค่าใช้จ่ายอื่น ที่จำเป็นที่เกี่ยวข้อง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บการศึกษา ตามอัตราที่สถาบันการศึกษากำหน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0,000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68"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253490</wp:posOffset>
                      </wp:positionV>
                      <wp:extent cx="299847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ประชุมผู้ปกครองนักเรียน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ศูนย์พัฒนา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เทศบาลเมืองสีคิ้ว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ผู้ปกครอง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ด็กนักเรียน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เด็กเล็กเทศบาลเมืองสีคิ้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1052830</wp:posOffset>
                      </wp:positionV>
                      <wp:extent cx="18669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,827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278" w:gutter="0" w:header="709" w:top="158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eelawade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94750</wp:posOffset>
              </wp:positionH>
              <wp:positionV relativeFrom="paragraph">
                <wp:posOffset>247650</wp:posOffset>
              </wp:positionV>
              <wp:extent cx="985520" cy="72644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19.5pt;mso-position-vertical-relative:text;margin-left:692.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Times New Roman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Times New Roman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9:00Z</dcterms:created>
  <dc:creator>iLLuSioN</dc:creator>
  <dc:description/>
  <cp:keywords/>
  <dc:language>en-US</dc:language>
  <cp:lastModifiedBy>Lenovo V55T</cp:lastModifiedBy>
  <cp:lastPrinted>2023-10-16T13:19:00Z</cp:lastPrinted>
  <dcterms:modified xsi:type="dcterms:W3CDTF">2024-09-20T09:51:00Z</dcterms:modified>
  <cp:revision>86</cp:revision>
  <dc:subject/>
  <dc:title>แผนการดำเนินงาน  ประจำปี  ๒๕๕๑</dc:title>
</cp:coreProperties>
</file>