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693"/>
        <w:gridCol w:w="1418"/>
        <w:gridCol w:w="1701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/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บ้านหมวดชัยวัฒน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จากโครงการเด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.5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พื้นที่ผิวจราจรไม่น้อยกว่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6.5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4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/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บ้านหมวดชัยวัฒน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จากโครงการเด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-1942465</wp:posOffset>
                      </wp:positionV>
                      <wp:extent cx="86741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13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693"/>
        <w:gridCol w:w="1418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ครูปราณี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6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พื้นที่ผิวจราจรไม่น้อยกว่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24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6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อยครูปราณ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1246505</wp:posOffset>
                      </wp:positionV>
                      <wp:extent cx="8007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/1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ท้ายซอ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0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พื้นที่ผิวจราจรไม่น้อยกว่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00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72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1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/1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ท้ายซอ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997585</wp:posOffset>
                      </wp:positionV>
                      <wp:extent cx="10674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5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ฤษภ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551"/>
        <w:gridCol w:w="1276"/>
        <w:gridCol w:w="1701"/>
        <w:gridCol w:w="127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/15-2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9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พื้นที่ผิวจราจร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45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42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/15-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280795</wp:posOffset>
                      </wp:positionV>
                      <wp:extent cx="81026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5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มษ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/17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6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พื้นที่ผิวจราจร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84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9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/1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-1291590</wp:posOffset>
                      </wp:positionV>
                      <wp:extent cx="81026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ฤษภ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551"/>
        <w:gridCol w:w="1276"/>
        <w:gridCol w:w="1701"/>
        <w:gridCol w:w="127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/18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1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พื้นที่ผิวจราจร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24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4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/1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-1262380</wp:posOffset>
                      </wp:positionV>
                      <wp:extent cx="83883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5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มษ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ชื่อมถน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2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พื้นที่ผิวจราจร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68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45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ชื่อมถ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-1261745</wp:posOffset>
                      </wp:positionV>
                      <wp:extent cx="106743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3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มษ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693"/>
        <w:gridCol w:w="1276"/>
        <w:gridCol w:w="1701"/>
        <w:gridCol w:w="1276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0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พื้นที่ผิวจราจร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20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9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0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-1233170</wp:posOffset>
                      </wp:positionV>
                      <wp:extent cx="108648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3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มษ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4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/1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5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พื้นที่ผิวจราจร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5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3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/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1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-1146175</wp:posOffset>
                      </wp:positionV>
                      <wp:extent cx="79121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6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693"/>
        <w:gridCol w:w="1276"/>
        <w:gridCol w:w="1701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7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จากโครงการเด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0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พื้นที่ผิวจราจร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0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2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จากโครงการเด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-1261110</wp:posOffset>
                      </wp:positionV>
                      <wp:extent cx="82931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4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เลียบลำเหมือง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ใต้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5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พื้นที่ผิวจราจร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80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55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</w:t>
            </w:r>
          </w:p>
          <w:p>
            <w:pPr>
              <w:pStyle w:val="Normal"/>
              <w:ind w:right="-107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ียบลำเหมืองฯ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้านใต้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-1261745</wp:posOffset>
                      </wp:positionV>
                      <wp:extent cx="109601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5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มษ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693"/>
        <w:gridCol w:w="1276"/>
        <w:gridCol w:w="1701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สวนสาธารณะร่วมใ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7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พื้นที่ผิวจราจร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35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65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สวนสาธารณะร่วมใจ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-1262380</wp:posOffset>
                      </wp:positionV>
                      <wp:extent cx="82931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4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มษ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4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/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พื้นที่ผิวจราจรไม่น้อยกว่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2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4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/6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-1264285</wp:posOffset>
                      </wp:positionV>
                      <wp:extent cx="81978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4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693"/>
        <w:gridCol w:w="1418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ท่อระบายน้ำ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/12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ว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1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พื้นที่ผิวจราจร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3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สร้างท่อระบายน้ำเส้นผ่าศูนย์กล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บ่อพัก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1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6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/1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2167255</wp:posOffset>
                      </wp:positionV>
                      <wp:extent cx="75311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มษ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693"/>
        <w:gridCol w:w="1418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</w:p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่อระบายน้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</w:p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/6 </w:t>
            </w:r>
          </w:p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อยบ้านยายหงส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</w:p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สร้างท่อระบายน้ำเส้นผ่าศูนย์กล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บ่อพัก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9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ื้อถอนพร้อมคืนผิวจราจ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ื้นที่ผิวจราจร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5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3,000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ind w:right="-10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/6</w:t>
            </w:r>
          </w:p>
          <w:p>
            <w:pPr>
              <w:pStyle w:val="Normal"/>
              <w:ind w:right="-10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อยบ้าน</w:t>
            </w:r>
          </w:p>
          <w:p>
            <w:pPr>
              <w:pStyle w:val="Normal"/>
              <w:ind w:right="-10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ายหงส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ind w:right="-10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ind w:right="-107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1739900</wp:posOffset>
                      </wp:positionV>
                      <wp:extent cx="81978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693"/>
        <w:gridCol w:w="1276"/>
        <w:gridCol w:w="1701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</w:p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่อระบายน้ำ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1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ชื่อม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/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ind w:right="-24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ท่อระบายน้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เส้นผ่าศูนย์กล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 พร้อมบ่อพ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สร้างรางระบายน้ำ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าดความกว้างภายใน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0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73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ชื่อม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/1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1673860</wp:posOffset>
                      </wp:positionV>
                      <wp:extent cx="77216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835"/>
        <w:gridCol w:w="1276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่อระบายน้ำ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้านซ้ายทาง 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ท่อระบายน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ำเส้นผ่าศูนย์กล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4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บ่อพ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0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ื้อถอนพร้อมคืนผิวจราจร 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ื้นที่ก่อสร้างไม่น้อยกว่า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0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46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ind w:right="-10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ซ้ายทาง</w:t>
            </w:r>
          </w:p>
          <w:p>
            <w:pPr>
              <w:pStyle w:val="Normal"/>
              <w:ind w:right="-10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ind w:right="-107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654175</wp:posOffset>
                      </wp:positionV>
                      <wp:extent cx="106743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5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ิงห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693"/>
        <w:gridCol w:w="1418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่อระบายน้ำ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ท่อระบายน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ำเส้นผ่าศูนย์กล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4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บ่อพ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รวม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ืนผิวจราจร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ื้นที่ไม่น้อยกว่า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67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98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1721485</wp:posOffset>
                      </wp:positionV>
                      <wp:extent cx="134366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693"/>
        <w:gridCol w:w="1418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1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่อระบายน้ำ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สองฝั่ง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ท่อระบายน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ำเส้นผ่าศูนย์กล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4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บ่อพ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รวม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2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ื้อถอนพร้อมคืนผิวจราจ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ื้นที่ไม่น้อยกว่า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88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194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สองฝั่ง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-1710690</wp:posOffset>
                      </wp:positionV>
                      <wp:extent cx="139128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5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ิงห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693"/>
        <w:gridCol w:w="1418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่อระบายน้ำ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ท่อระบายน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ำเส้นผ่าศูนย์กล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4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บ่อพ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รวม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ind w:right="-160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ืนผิวจราจร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ื้นที่ไม่น้อยกว่า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8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3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-1715770</wp:posOffset>
                      </wp:positionV>
                      <wp:extent cx="80073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2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835"/>
        <w:gridCol w:w="1276"/>
        <w:gridCol w:w="1701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่อระบายน้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จากโครงการเด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สร้างท่อระบายน้ำเส้นผ่าศูนย์กล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4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บ่อพัก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4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ื้อถอนพร้อมคืนผิวจราจ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ื้นที่ผิวจราจร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9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78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จากโครงการเด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-1777365</wp:posOffset>
                      </wp:positionV>
                      <wp:extent cx="772160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มษ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693"/>
        <w:gridCol w:w="1276"/>
        <w:gridCol w:w="1701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</w:p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่อระบายน้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</w:p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8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จากโครงการเด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สร้างท่อระบายน้ำเส้นผ่าศูนย์กล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4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บ่อพัก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0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ื้อถอนพร้อมคืนผิวจราจ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ื้นที่ผิวจราจร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8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48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จากโครงการเด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-1597025</wp:posOffset>
                      </wp:positionV>
                      <wp:extent cx="772160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3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693"/>
        <w:gridCol w:w="1418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</w:p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ท่อระบายน้ำ </w:t>
            </w:r>
          </w:p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เทศบา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</w:p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/5 </w:t>
            </w:r>
          </w:p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ป้ากาตู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ind w:right="-205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ท่อระบายน้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เส้นผ่าศูนย์กล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 พร้อมบ่อพ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ื้อถอนพร้อ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ืนผิวจราจ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น้อยกว่า 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78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เทศบา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/5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ป้ากาตู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4 </w:t>
            </w:r>
          </w:p>
          <w:p>
            <w:pPr>
              <w:pStyle w:val="Normal"/>
              <w:ind w:lef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-1663700</wp:posOffset>
                      </wp:positionV>
                      <wp:extent cx="81978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6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18"/>
        <w:gridCol w:w="2551"/>
        <w:gridCol w:w="1418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ระบบ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1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เวณสี่แยกกุดชะนว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 , 1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งระบายน้ำ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6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ึ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80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1.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7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ื้อถอนผิวจราจรเดิ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6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เวณสี่แยก</w:t>
            </w:r>
          </w:p>
          <w:p>
            <w:pPr>
              <w:pStyle w:val="Normal"/>
              <w:ind w:right="-11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ุดชะ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 , 1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-1316990</wp:posOffset>
                      </wp:positionV>
                      <wp:extent cx="77216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5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18"/>
        <w:gridCol w:w="2551"/>
        <w:gridCol w:w="1418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าลาอเนกประสงค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ระหว่างปลายซอ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คาร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พื้นที่ก่อสร้างไม่น้อยกว่า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4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ง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สร้างลาน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ก่อสร้างไม่น้อยกว่า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0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2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ระหว่างปลายซอ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2142490</wp:posOffset>
                      </wp:positionV>
                      <wp:extent cx="78168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693"/>
        <w:gridCol w:w="1276"/>
        <w:gridCol w:w="1701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ขย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ิวจราจร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รั้วโรงงานถึงแยกศาลจังหวัดสีคิ้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ยายผิวจราจร 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1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70-1.7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44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พื้นที่ผิวจราจร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88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13,5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รั้วโรงงานถึงแยกศาลจังหว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ีคิ้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-1491615</wp:posOffset>
                      </wp:positionV>
                      <wp:extent cx="79121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5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จัดซื้อที่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ใช้ประโยชน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ชุมชน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ซื้อที่ดินบริเวณ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50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810260</wp:posOffset>
                      </wp:positionV>
                      <wp:extent cx="1057910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กร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693"/>
        <w:gridCol w:w="1418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จัดท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ติดต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ายชื่อถ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อย ภายในเขตเทศบาลเมืองสีคิ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พร้อมติดตั้งป้าย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เหล็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ลูมิเนียมอัลลอยด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ไม่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าย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5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เขตเทศบาลเมื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ีคิ้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1032510</wp:posOffset>
                      </wp:positionV>
                      <wp:extent cx="543560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5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มษ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2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ปรับปรุ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ารางระบาย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บ้านสีคิ้วมิตร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ับปรุงฝารางระบายน้ำ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ว้าง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3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าวรวมไม่น้อยกว่า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7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9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ู่บ้านสีคิ้วมิตรภาพ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-1026795</wp:posOffset>
                      </wp:positionV>
                      <wp:extent cx="791210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6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835"/>
        <w:gridCol w:w="1276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ปูผิวจราจ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อสฟัลท์ติกคอนกรีต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บผิวจราจรเดิ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บวัดใหญ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ูผิวจราจรแอสฟัลท์ติกคอนกรีต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าเฉลี่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0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พื้นที่ปูผิวจราจรไม่น้อยกว่า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,000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รางเมตร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00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บวัดใหญ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-1052195</wp:posOffset>
                      </wp:positionV>
                      <wp:extent cx="810260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5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เปลี่ย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ลอดไฟฟ้าแสงสว่างเป็นหลอ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LED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ลี่ยนหลอดไฟฟ้าสาธารณะ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หลอ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LED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ตต์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95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มิตรภา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4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-1008380</wp:posOffset>
                      </wp:positionV>
                      <wp:extent cx="495935" cy="6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มษ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</w:tbl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่อสร้าง  ปรับปรุง  บำรุงรักษาถนน  สะพาน  ทางเท้า  ท่อระบายน้ำ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อุตสาหกรรมและการโยธา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76"/>
        <w:gridCol w:w="2551"/>
        <w:gridCol w:w="1560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  <w:t>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เปลี่ยน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ลอดไฟฟ้าแสงสว่างเป็นหลอ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LED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 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งเข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เกาะสีคิ้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ลี่ยนหลอดไฟฟ้าสาธารณะ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หลอ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LED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5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ตต์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right="-1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นนเทศบา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ซ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 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งเข้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เกาะสีคิ้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บลสีคิ้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5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-1482090</wp:posOffset>
                      </wp:positionV>
                      <wp:extent cx="286385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4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4,754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2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ขยายเขต  บูรณะ  และติดตั้งไฟฟ้าสาธารณะ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เคหะและชุมช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977"/>
        <w:gridCol w:w="2691"/>
        <w:gridCol w:w="1418"/>
        <w:gridCol w:w="1559"/>
        <w:gridCol w:w="1134"/>
        <w:gridCol w:w="425"/>
        <w:gridCol w:w="425"/>
        <w:gridCol w:w="430"/>
        <w:gridCol w:w="425"/>
        <w:gridCol w:w="425"/>
        <w:gridCol w:w="425"/>
        <w:gridCol w:w="426"/>
        <w:gridCol w:w="425"/>
        <w:gridCol w:w="426"/>
        <w:gridCol w:w="425"/>
        <w:gridCol w:w="426"/>
        <w:gridCol w:w="425"/>
        <w:gridCol w:w="1276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อุดหนุน      การไฟฟ้าส่วนภูมิภาค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ุดหนุนหน่วยงานของรัฐ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ช่น การไฟฟ้าส่วนภูมิภาคฯ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ขยายเขตไฟฟ้าภายในเขตเทศ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เทศบา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สีคิ้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802640</wp:posOffset>
                      </wp:positionV>
                      <wp:extent cx="3239770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โครงสร้างพื้นฐาน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6.3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แหล่งน้ำเพื่อการอุปโภคบริโภค  และการประปา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 xml:space="preserve">(1)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เคหะและชุมช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2693"/>
        <w:gridCol w:w="1417"/>
        <w:gridCol w:w="1413"/>
        <w:gridCol w:w="1134"/>
        <w:gridCol w:w="425"/>
        <w:gridCol w:w="425"/>
        <w:gridCol w:w="430"/>
        <w:gridCol w:w="425"/>
        <w:gridCol w:w="425"/>
        <w:gridCol w:w="425"/>
        <w:gridCol w:w="426"/>
        <w:gridCol w:w="425"/>
        <w:gridCol w:w="426"/>
        <w:gridCol w:w="425"/>
        <w:gridCol w:w="426"/>
        <w:gridCol w:w="425"/>
        <w:gridCol w:w="1276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7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อุดหนุน       การประปาส่วนภูมิภาค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ุดหนุนหน่วยงานของรัฐ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ช่น การประปาส่วนภูมิภาคฯ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ขยายเขตประป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เขตเทศบ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เทศบาล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สีคิ้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850265</wp:posOffset>
                      </wp:positionV>
                      <wp:extent cx="3220720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0,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8936990</wp:posOffset>
              </wp:positionH>
              <wp:positionV relativeFrom="paragraph">
                <wp:posOffset>290830</wp:posOffset>
              </wp:positionV>
              <wp:extent cx="985520" cy="726440"/>
              <wp:effectExtent l="0" t="0" r="0" b="0"/>
              <wp:wrapNone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5520" cy="726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แบบ ผด</w:t>
                          </w:r>
                          <w:r>
                            <w:rPr>
                              <w:rFonts w:cs="TH SarabunIT๙" w:ascii="TH SarabunIT๙" w:hAnsi="TH SarabunIT๙"/>
                              <w:b/>
                              <w:bCs/>
                              <w:sz w:val="32"/>
                              <w:szCs w:val="32"/>
                            </w:rPr>
                            <w:t>.02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.6pt;height:57.2pt;mso-wrap-distance-left:9.05pt;mso-wrap-distance-right:9.05pt;mso-wrap-distance-top:0pt;mso-wrap-distance-bottom:0pt;margin-top:22.9pt;mso-position-vertical-relative:text;margin-left:703.7pt;mso-position-horizontal-relative:text">
              <v:textbox>
                <w:txbxContent>
                  <w:p>
                    <w:pPr>
                      <w:pStyle w:val="Normal"/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แบบ ผด</w:t>
                    </w:r>
                    <w:r>
                      <w:rPr>
                        <w:rFonts w:cs="TH SarabunIT๙" w:ascii="TH SarabunIT๙" w:hAnsi="TH SarabunIT๙"/>
                        <w:b/>
                        <w:bCs/>
                        <w:sz w:val="32"/>
                        <w:szCs w:val="32"/>
                      </w:rPr>
                      <w:t>.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 w:cs="Cordia New"/>
      <w:b/>
      <w:bCs/>
      <w:sz w:val="32"/>
      <w:szCs w:val="32"/>
    </w:rPr>
  </w:style>
  <w:style w:type="character" w:styleId="WW8Num1z0">
    <w:name w:val="WW8Num1z0"/>
    <w:qFormat/>
    <w:rPr>
      <w:rFonts w:ascii="TH SarabunPSK" w:hAnsi="TH SarabunPSK" w:eastAsia="SimSun;宋体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IT๙" w:hAnsi="TH SarabunIT๙" w:eastAsia="SimSun;宋体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SimSun;宋体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IT๙" w:hAnsi="TH SarabunIT๙" w:eastAsia="SimSun;宋体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SimSun;宋体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SimSun;宋体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SimSun;宋体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SimSun;宋体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IT๙" w:hAnsi="TH SarabunIT๙" w:eastAsia="SimSun;宋体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H SarabunPSK" w:hAnsi="TH SarabunPSK" w:eastAsia="SimSun;宋体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eastAsia="SimSun;宋体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IT๙" w:hAnsi="TH SarabunIT๙" w:eastAsia="SimSun;宋体" w:cs="TH SarabunIT๙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PSK" w:hAnsi="TH SarabunPSK" w:eastAsia="SimSun;宋体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H SarabunIT๙" w:hAnsi="TH SarabunIT๙" w:eastAsia="SimSun;宋体" w:cs="TH SarabunIT๙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SarabunIT๙" w:hAnsi="TH SarabunIT๙" w:eastAsia="SimSun;宋体" w:cs="TH SarabunIT๙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SarabunIT๙" w:hAnsi="TH SarabunIT๙" w:eastAsia="SimSun;宋体" w:cs="TH SarabunIT๙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IT๙" w:hAnsi="TH SarabunIT๙" w:eastAsia="SimSun;宋体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PSK" w:hAnsi="TH SarabunPSK" w:eastAsia="SimSun;宋体" w:cs="TH SarabunPS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H SarabunPSK" w:hAnsi="TH SarabunPSK" w:eastAsia="SimSun;宋体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H SarabunIT๙" w:hAnsi="TH SarabunIT๙" w:eastAsia="SimSun;宋体" w:cs="TH SarabunIT๙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H SarabunPSK" w:hAnsi="TH SarabunPSK" w:eastAsia="SimSun;宋体" w:cs="TH SarabunPS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H SarabunPSK" w:hAnsi="TH SarabunPSK" w:eastAsia="SimSun;宋体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H SarabunIT๙" w:hAnsi="TH SarabunIT๙" w:eastAsia="SimSun;宋体" w:cs="TH SarabunIT๙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SarabunPSK" w:hAnsi="TH SarabunPSK" w:eastAsia="SimSun;宋体" w:cs="TH SarabunPS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H SarabunIT๙" w:hAnsi="TH SarabunIT๙" w:eastAsia="SimSun;宋体" w:cs="TH SarabunIT๙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H SarabunIT๙" w:hAnsi="TH SarabunIT๙" w:eastAsia="SimSun;宋体" w:cs="TH SarabunIT๙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H SarabunIT๙" w:hAnsi="TH SarabunIT๙" w:eastAsia="SimSun;宋体" w:cs="TH SarabunIT๙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H SarabunPSK" w:hAnsi="TH SarabunPSK" w:eastAsia="SimSun;宋体" w:cs="TH SarabunPS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H SarabunPSK" w:hAnsi="TH SarabunPSK" w:eastAsia="SimSun;宋体" w:cs="TH SarabunPSK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H SarabunPSK" w:hAnsi="TH SarabunPSK" w:eastAsia="SimSun;宋体" w:cs="TH SarabunPSK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H SarabunIT๙" w:hAnsi="TH SarabunIT๙" w:eastAsia="SimSun;宋体" w:cs="TH SarabunIT๙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H SarabunPSK" w:hAnsi="TH SarabunPSK" w:eastAsia="SimSun;宋体" w:cs="TH SarabunPSK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H SarabunIT๙" w:hAnsi="TH SarabunIT๙" w:eastAsia="SimSun;宋体" w:cs="TH SarabunIT๙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H SarabunIT๙" w:hAnsi="TH SarabunIT๙" w:eastAsia="SimSun;宋体" w:cs="TH SarabunIT๙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H SarabunIT๙" w:hAnsi="TH SarabunIT๙" w:eastAsia="SimSun;宋体" w:cs="TH SarabunIT๙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H SarabunPSK" w:hAnsi="TH SarabunPSK" w:eastAsia="SimSun;宋体" w:cs="TH SarabunPSK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H SarabunPSK" w:hAnsi="TH SarabunPSK" w:eastAsia="SimSun;宋体" w:cs="TH SarabunPSK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H SarabunPSK" w:hAnsi="TH SarabunPSK" w:eastAsia="SimSun;宋体" w:cs="TH SarabunPSK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H SarabunIT๙" w:hAnsi="TH SarabunIT๙" w:eastAsia="SimSun;宋体" w:cs="TH SarabunIT๙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H SarabunPSK" w:hAnsi="TH SarabunPSK" w:eastAsia="SimSun;宋体" w:cs="TH SarabunPSK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H SarabunIT๙" w:hAnsi="TH SarabunIT๙" w:eastAsia="SimSun;宋体" w:cs="TH SarabunIT๙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H SarabunIT๙" w:hAnsi="TH SarabunIT๙" w:eastAsia="SimSun;宋体" w:cs="TH SarabunIT๙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H SarabunIT๙" w:hAnsi="TH SarabunIT๙" w:eastAsia="SimSun;宋体" w:cs="TH SarabunIT๙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H SarabunIT๙" w:hAnsi="TH SarabunIT๙" w:eastAsia="SimSun;宋体" w:cs="TH SarabunIT๙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H SarabunIT๙" w:hAnsi="TH SarabunIT๙" w:eastAsia="SimSun;宋体" w:cs="TH SarabunIT๙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H SarabunIT๙" w:hAnsi="TH SarabunIT๙" w:eastAsia="SimSun;宋体" w:cs="TH SarabunIT๙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หัวกระดาษ อักขระ"/>
    <w:qFormat/>
    <w:rPr>
      <w:rFonts w:eastAsia="SimSun;宋体"/>
      <w:sz w:val="24"/>
      <w:szCs w:val="30"/>
      <w:lang w:eastAsia="zh-CN"/>
    </w:rPr>
  </w:style>
  <w:style w:type="character" w:styleId="Style15">
    <w:name w:val="ท้ายกระดาษ อักขระ"/>
    <w:qFormat/>
    <w:rPr>
      <w:rFonts w:eastAsia="SimSun;宋体"/>
      <w:sz w:val="24"/>
      <w:szCs w:val="3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Times New Roman"/>
      <w:szCs w:val="28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21:00Z</dcterms:created>
  <dc:creator>SEEKEW1</dc:creator>
  <dc:description/>
  <cp:keywords/>
  <dc:language>en-US</dc:language>
  <cp:lastModifiedBy>Lenovo V55T</cp:lastModifiedBy>
  <cp:lastPrinted>2023-10-05T08:50:00Z</cp:lastPrinted>
  <dcterms:modified xsi:type="dcterms:W3CDTF">2024-09-20T09:48:00Z</dcterms:modified>
  <cp:revision>552</cp:revision>
  <dc:subject/>
  <dc:title>แผนการดำเนินงาน  ประจำปีงบประมาณ  พ</dc:title>
</cp:coreProperties>
</file>