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ประสานต่อแนวทางพระราชดำร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1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ความสามารถในการประกอบอาชีพให้กับ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อาชีพทุก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ฝึกอบรมอาชีพเสริมต่างๆ ให้แก่ผู้ด้อยโอกาส ผู้พิการ เยาวชน กลุ่มสตรีและประชาชนทั่วไปในเขตเทศบาล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982345</wp:posOffset>
                      </wp:positionV>
                      <wp:extent cx="19126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50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ประสานต่อแนวทางพระราชดำร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ิจกรรมตามโครงการพระราชดำร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ู้แก่ประชาชนเกี่ยวกับเศรษฐกิจพอเพีย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ให้กับ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ศึกษาดูงานเกี่ยวก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ศรษฐกิจพอเพีย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-984250</wp:posOffset>
                      </wp:positionV>
                      <wp:extent cx="22174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3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1 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ประสานต่อแนวทางพระราชดำร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สนับสนุนกิจกรรมตามโครงการพระราชดำร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นุรักษ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กรรมพืช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นเนื่องมา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ดำริ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ศูนย์อนุรักษ์และพัฒนาทรัพยากร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ฐานข้อมูลทรัพยากรทางกาย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ากรทางชีวภาพ ทรัพยากร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ฒนธรรมและภูมิปัญญาของท้องถิ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ข้อมู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อนุรักษ์และใช้ประโยชน์ทรัพยากร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1891665</wp:posOffset>
                      </wp:positionV>
                      <wp:extent cx="221742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2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48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680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804275</wp:posOffset>
              </wp:positionH>
              <wp:positionV relativeFrom="paragraph">
                <wp:posOffset>131445</wp:posOffset>
              </wp:positionV>
              <wp:extent cx="985520" cy="7264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10.35pt;mso-position-vertical-relative:text;margin-left:693.2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2:00Z</dcterms:created>
  <dc:creator>iLLuSioN</dc:creator>
  <dc:description/>
  <cp:keywords/>
  <dc:language>en-US</dc:language>
  <cp:lastModifiedBy>Lenovo V55T</cp:lastModifiedBy>
  <cp:lastPrinted>2024-10-07T13:54:00Z</cp:lastPrinted>
  <dcterms:modified xsi:type="dcterms:W3CDTF">2024-10-07T06:57:00Z</dcterms:modified>
  <cp:revision>160</cp:revision>
  <dc:subject/>
  <dc:title>แผนการดำเนินงาน  ประจำปี  ๒๕๕๑</dc:title>
</cp:coreProperties>
</file>