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1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  สนับสนุนการพัฒนาบทบาทสตรีและกรรมการชุมชนให้เข้มแข็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ร้างความเข้มแข็งของ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ุ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มมนาประจำเดือนผู้นำ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ประชุมสัมมนาผู้นำชุมชน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 ทุกเดือ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ือน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85725</wp:posOffset>
                      </wp:positionV>
                      <wp:extent cx="32670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5pt;margin-top:6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ศึกษาดูงานคณะกรรมการชุมช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ฝึกอบรมผู้นำชุมชนและศึกษาดูงานให้แก่ผู้นำชุมชนทั้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อก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-853440</wp:posOffset>
                      </wp:positionV>
                      <wp:extent cx="2447925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4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บทบาทและพัฒนาคุณภาพชีวิตของเด็ก  เยาวชน  และ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รักษาความสงบภายใ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คนเดิ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สี  ตีเส้นแบ่งล็อค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ำป้ายประชา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บริเวณ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คนเ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ไฟฟ้า ค่าจ้างบริการต่างๆ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1310640</wp:posOffset>
                      </wp:positionV>
                      <wp:extent cx="26479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กฎาค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บทบาทและพัฒนาคุณภาพชีวิตของเด็ก  เยาวชน  และ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2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ร้างความเข้มแข็งของ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่วยเหลือ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อำนาจหน้าที่ขององค์กรปกครองส่วนท้องถิ่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เยียวยาหรือฟื้นฟูหลังเก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ยเหลือประชาชนตามอำนาจหน้าที่ขององค์กรปกครองส่วน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เยียวยาหรือฟื้นฟู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งเกิดสาธ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ภั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ช่น ซ่อมแซมที่อยู่อาศ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่าจัดการศพผู้เสียชีวิต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ช่วยเหลือด้าน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95250</wp:posOffset>
                      </wp:positionV>
                      <wp:extent cx="32004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5pt;margin-top:7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บทบาทและพัฒนาคุณภาพชีวิตของเด็ก  เยาวชน  และ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2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ร้างความเข้มแข็งของ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34"/>
        <w:gridCol w:w="2410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่วยเหลือประชา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อำนาจหน้าที่ขององค์กรปกครองส่วนท้องถิ่น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ส่งเสริมและพัฒนาคุณภาพชีวิ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ยเหลือประชาชนตามอำนาจหน้าที่ขององค์กรปกครองส่วน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ส่งเสริมและพัฒนาคุณภาพชีวิ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78740</wp:posOffset>
                      </wp:positionV>
                      <wp:extent cx="32385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5pt;margin-top:6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บทบาทและพัฒนาคุณภาพชีวิตของเด็ก  เยาวชน  และ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2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สร้างความเข้มแข็งของชุมช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835"/>
        <w:gridCol w:w="1276"/>
        <w:gridCol w:w="1418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พัฒนาสตรีและครอบครั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อบรมให้กับกลุ่มสตรี เด็ก เยาวชน  และครอบครัวภายในชุมชนทุกชุมชนในเขตเทศบาล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ภาวะผู้นำแก่สตร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ชุมชน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ind w:right="-9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ึกอบรมให้ความรู้และ</w:t>
            </w:r>
          </w:p>
          <w:p>
            <w:pPr>
              <w:pStyle w:val="Normal"/>
              <w:ind w:right="-95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ร้างผู้นำรุ่นใหม่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ุ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ๆ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ส่งเสริม</w:t>
            </w:r>
          </w:p>
          <w:p>
            <w:pPr>
              <w:pStyle w:val="Normal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รอบครัวทำกิจกรรมร่วมกัน เช่น ปลูกต้นไม้ ปั่นจักรย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ลฯ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-2631440</wp:posOffset>
                      </wp:positionV>
                      <wp:extent cx="15811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5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2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บทบาทและพัฒนาคุณภาพชีวิตของเด็ก  เยาวชน  และ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3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ศาสนา  วัฒนธรรมและนันทนากา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เยาวชนแห่งชาต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งานวันเยาวชนแห่งชา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000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593090</wp:posOffset>
                      </wp:positionV>
                      <wp:extent cx="25527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3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สวัสดิการของผู้สูงอายุและสงเคราะห์ผู้ยากไร้  ผู้ด้อยโอกาส  และผู้พิ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ascii="TH SarabunIT๙" w:hAnsi="TH SarabunIT๙" w:cs="TH SarabunIT๙"/>
          <w:sz w:val="32"/>
          <w:sz w:val="32"/>
          <w:szCs w:val="32"/>
        </w:rPr>
        <w:t>งบกลาง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268"/>
        <w:gridCol w:w="1843"/>
        <w:gridCol w:w="1418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ี้ยยังชีพสงเคราะห์ผู้สูงอาย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นับสนุนเบี้ยยังชีพผู้สูงอายุ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0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0</w:t>
            </w:r>
          </w:p>
          <w:p>
            <w:pPr>
              <w:pStyle w:val="Normal"/>
              <w:ind w:left="-108" w:right="-6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left="-108" w:right="-6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478,000</w:t>
            </w:r>
          </w:p>
          <w:p>
            <w:pPr>
              <w:pStyle w:val="Normal"/>
              <w:ind w:left="-108" w:right="-6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ายได้</w:t>
            </w:r>
          </w:p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22,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718185</wp:posOffset>
                      </wp:positionV>
                      <wp:extent cx="32194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ี้ยยังชีพสงเคราะห์ผู้พิ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เบี้ยยังชี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พิกา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ุมชน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0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0</w:t>
            </w:r>
          </w:p>
          <w:p>
            <w:pPr>
              <w:pStyle w:val="Normal"/>
              <w:ind w:right="-6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ฯ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อุดหนุนฯ</w:t>
            </w:r>
          </w:p>
          <w:p>
            <w:pPr>
              <w:pStyle w:val="Normal"/>
              <w:ind w:right="-6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866,400</w:t>
            </w:r>
          </w:p>
          <w:p>
            <w:pPr>
              <w:pStyle w:val="Normal"/>
              <w:ind w:right="-6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ายได้</w:t>
            </w:r>
          </w:p>
          <w:p>
            <w:pPr>
              <w:pStyle w:val="Normal"/>
              <w:ind w:right="-68" w:hanging="108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133,6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622935</wp:posOffset>
                      </wp:positionV>
                      <wp:extent cx="321945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เสริมสวัสดิการและ</w:t>
            </w:r>
          </w:p>
          <w:p>
            <w:pPr>
              <w:pStyle w:val="Normal"/>
              <w:ind w:right="-10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ี้ยยังชีพผู้ป่วยโรคเอดส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เบี้ยยังชีพให้แก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่วยโรคเอดส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000</w:t>
            </w:r>
          </w:p>
          <w:p>
            <w:pPr>
              <w:pStyle w:val="Normal"/>
              <w:ind w:right="-6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งินอุดหนุนฯ</w:t>
            </w:r>
          </w:p>
          <w:p>
            <w:pPr>
              <w:pStyle w:val="Normal"/>
              <w:ind w:right="-6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,000</w:t>
            </w:r>
          </w:p>
          <w:p>
            <w:pPr>
              <w:pStyle w:val="Normal"/>
              <w:ind w:right="-68" w:hanging="108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รายได้</w:t>
            </w:r>
          </w:p>
          <w:p>
            <w:pPr>
              <w:pStyle w:val="Normal"/>
              <w:ind w:right="-68" w:hanging="108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,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เขต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622935</wp:posOffset>
                      </wp:positionV>
                      <wp:extent cx="321945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2,59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1057" w:leader="none"/>
          <w:tab w:val="left" w:pos="11624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ัญชีโครงการพัฒนาท้องถิ่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เมืองสีคิ้ว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ที่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ด้านการพัฒนา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4.4  </w:t>
      </w:r>
      <w:r>
        <w:rPr>
          <w:rFonts w:ascii="TH SarabunIT๙" w:hAnsi="TH SarabunIT๙" w:cs="TH SarabunIT๙"/>
          <w:sz w:val="32"/>
          <w:sz w:val="32"/>
          <w:szCs w:val="32"/>
        </w:rPr>
        <w:t>กลยุทธ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ทางการพัฒนา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ป้องกัน  รักษาความสงบเรียบร้อยและความปลอดภัยในชีวิตและทรัพย์สินแก่ประชาช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(1) 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การรักษาความสงบภายใ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92"/>
        <w:gridCol w:w="2552"/>
        <w:gridCol w:w="1276"/>
        <w:gridCol w:w="1701"/>
        <w:gridCol w:w="155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1276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ของกิจกรรม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เกิดขึ้นจากโครง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นที่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รับผิดชอบหลั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7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 2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ำเนิน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ล้วเสร็จ</w:t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จราจ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วินั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ราจรสำหรับนักเรี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ระชาช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เมืองสีคิ้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อบรมกฎจราจรและวินัยการจราจรสำหรับนักเรีย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เทศบาลเมืองสีคิ้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ฯ  อป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เขตพื้นที่เทศบาลเมื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ีคิ้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1502410</wp:posOffset>
                      </wp:positionV>
                      <wp:extent cx="158305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6768465</wp:posOffset>
                      </wp:positionV>
                      <wp:extent cx="26670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-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ถุนาย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68</w:t>
            </w:r>
          </w:p>
        </w:tc>
      </w:tr>
      <w:tr>
        <w:trPr>
          <w:trHeight w:val="454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680" w:right="278" w:gutter="0" w:header="709" w:top="158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824595</wp:posOffset>
              </wp:positionH>
              <wp:positionV relativeFrom="paragraph">
                <wp:posOffset>236855</wp:posOffset>
              </wp:positionV>
              <wp:extent cx="985520" cy="72644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7264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H SarabunIT๙" w:hAnsi="TH SarabunIT๙" w:cs="TH SarabunIT๙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</w:rPr>
                            <w:t>แบบ ผด</w:t>
                          </w:r>
                          <w:r>
                            <w:rPr>
                              <w:rFonts w:cs="TH SarabunIT๙" w:ascii="TH SarabunIT๙" w:hAnsi="TH SarabunIT๙"/>
                              <w:b/>
                              <w:bCs/>
                              <w:sz w:val="32"/>
                              <w:szCs w:val="32"/>
                            </w:rPr>
                            <w:t>.0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6pt;height:57.2pt;mso-wrap-distance-left:9.05pt;mso-wrap-distance-right:9.05pt;mso-wrap-distance-top:0pt;mso-wrap-distance-bottom:0pt;margin-top:18.65pt;mso-position-vertical-relative:text;margin-left:694.85pt;mso-position-horizontal-relative:text">
              <v:textbox>
                <w:txbxContent>
                  <w:p>
                    <w:pPr>
                      <w:pStyle w:val="Normal"/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TH SarabunIT๙" w:hAnsi="TH SarabunIT๙" w:cs="TH SarabunIT๙"/>
                        <w:b/>
                        <w:b/>
                        <w:bCs/>
                        <w:sz w:val="32"/>
                        <w:sz w:val="32"/>
                        <w:szCs w:val="32"/>
                      </w:rPr>
                      <w:t>แบบ ผด</w:t>
                    </w:r>
                    <w:r>
                      <w:rPr>
                        <w:rFonts w:cs="TH SarabunIT๙" w:ascii="TH SarabunIT๙" w:hAnsi="TH SarabunIT๙"/>
                        <w:b/>
                        <w:bCs/>
                        <w:sz w:val="32"/>
                        <w:szCs w:val="32"/>
                      </w:rPr>
                      <w:t>.0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cs="Cordi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 w:cs="Cordia New"/>
      <w:b/>
      <w:bCs/>
      <w:sz w:val="36"/>
      <w:szCs w:val="36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22:00Z</dcterms:created>
  <dc:creator>iLLuSioN</dc:creator>
  <dc:description/>
  <cp:keywords/>
  <dc:language>en-US</dc:language>
  <cp:lastModifiedBy>Lenovo V55T</cp:lastModifiedBy>
  <cp:lastPrinted>2024-09-26T16:42:00Z</cp:lastPrinted>
  <dcterms:modified xsi:type="dcterms:W3CDTF">2024-10-15T01:56:00Z</dcterms:modified>
  <cp:revision>618</cp:revision>
  <dc:subject/>
  <dc:title>แผนการดำเนินงาน  ประจำปี  ๒๕๕๑</dc:title>
</cp:coreProperties>
</file>