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้มคร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ปลอดภ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ส่ใจผู้บริโภ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อบรม</w:t>
            </w:r>
          </w:p>
          <w:p>
            <w:pPr>
              <w:pStyle w:val="Normal"/>
              <w:ind w:right="33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บริโภคผลิตภัณฑ์สุขภาพ</w:t>
            </w:r>
            <w:r>
              <w:rPr>
                <w:rFonts w:cs="Times New Roman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หาร น้ำดื่ม ฯลฯ อย่างปลอดภัย</w:t>
            </w:r>
          </w:p>
          <w:p>
            <w:pPr>
              <w:pStyle w:val="Normal"/>
              <w:ind w:right="3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กับ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 และประชาชนทั่วไป</w:t>
            </w:r>
          </w:p>
          <w:p>
            <w:pPr>
              <w:pStyle w:val="Normal"/>
              <w:ind w:right="3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สุ่มตรวจยา เครื่องสำอาง อาหารและ</w:t>
            </w:r>
          </w:p>
          <w:p>
            <w:pPr>
              <w:pStyle w:val="Normal"/>
              <w:ind w:right="3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ดื่ม ฯลฯ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1946910</wp:posOffset>
                      </wp:positionV>
                      <wp:extent cx="8305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2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694"/>
        <w:gridCol w:w="1275"/>
        <w:gridCol w:w="1560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และควบคุ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ไข้เลือดออกและโรคติดต่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นำโดยแมล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อบรมให้ความรู้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ไข้เลือดออกและโรคติดต่อ</w:t>
            </w:r>
          </w:p>
          <w:p>
            <w:pPr>
              <w:pStyle w:val="Normal"/>
              <w:ind w:right="-25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นำโดยแมลงให้กับผู้นำชุมชน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 นักเรียน ครูฯ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รณรงค์กำจัด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เพาะพันธุ์ลูกน้ำยุงลาย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พ่นสารเคมี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จัดยุง  กรณีพบผู้ป่วย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รคไข้เลือดออก 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พ่นสารเคมีแบบปูพรม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919480</wp:posOffset>
                      </wp:positionH>
                      <wp:positionV relativeFrom="paragraph">
                        <wp:posOffset>353695</wp:posOffset>
                      </wp:positionV>
                      <wp:extent cx="32289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4pt;margin-top:27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ป้องกันและควบคุมโรคติดต่อ 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อุบัติใหม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โรคระบาดตามฤดูกา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อบ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วามรู้เรื่องการเฝ้าระวังการป้องกันและควบคุมโรคติดต่อ โรคอุบัติใหม่ และโรคระบาดตามฤดูกาล ให้กับผู้นำชุมชน อส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ชาชน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เฝ้าระวังป้องก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บคุมการระบาดของโรคติดต่อ โรคอุบัติใหม่ และโรคระบาดตามฤดูกา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69570</wp:posOffset>
                      </wp:positionV>
                      <wp:extent cx="32435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65pt;margin-top:2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ระราชดำร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สาธารณสุ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โครงการตามแนว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ดำริด้านสาธารณ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แก่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80,000</w:t>
            </w:r>
          </w:p>
          <w:p>
            <w:pPr>
              <w:pStyle w:val="Normal"/>
              <w:ind w:right="-13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3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861695</wp:posOffset>
                      </wp:positionV>
                      <wp:extent cx="29432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เสริมและฟื้นฟูสุขภาพผู้สูงอายุ  ผู้พิการ ผู้ป่วยเรื้อรั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อบรมและ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ศึกษาดูงานผู้สูงอายุ 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และคณะผู้บริหาร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คณะกรรมการ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ูนย์พัฒนาคุณภาพชีวิต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ูงอายุฯ</w:t>
            </w:r>
          </w:p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-1259840</wp:posOffset>
                      </wp:positionV>
                      <wp:extent cx="106489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559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ัตว์ปลอดโร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นปลอดภัยจ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รคพิษสุนัขบ้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พระปณิธาน ศาสตราจารย์ 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เด็จพระเจ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งนางเธ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ฟ้าจุฬาภรณ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ลัยลักษณ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ครราชกุมาร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พระศรีสวางควัฒ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รขัตติยราชนารี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สำรวจสุนัขและแมวทั้งที่มีเจ้าของและไม่มีเจ้าของ</w:t>
            </w:r>
          </w:p>
          <w:p>
            <w:pPr>
              <w:pStyle w:val="Normal"/>
              <w:ind w:right="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ฉีดวัคซีนป้องกันโรคพิษสุนัขบ้าให้กับสุนัขและแมว</w:t>
            </w:r>
          </w:p>
          <w:p>
            <w:pPr>
              <w:pStyle w:val="Normal"/>
              <w:ind w:right="3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พนัก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ฏิบัติงานฉีดวัคซี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VC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โรคพิษสุนัขบ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6,1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,9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left="-108"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82270</wp:posOffset>
                      </wp:positionV>
                      <wp:extent cx="32289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pt;margin-top:3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ให้ความรู้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โรคเอดส์ โรคติดต่อทางเพศสัมพันธ์ และสารเสพติดให้โทษ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อบรมให้ความรู้ประชาชนและเยาวช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-1291590</wp:posOffset>
                      </wp:positionV>
                      <wp:extent cx="79248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ประสิทธิภาพการป้องกัน  การรักษาสุขภาพอนามัย  และการควบคุมโร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ไขปัญหาสุนัขและแมวจรจ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ทำหมันสุนัขและ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มวจรจัดและด้อยโอกาส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82270</wp:posOffset>
                      </wp:positionV>
                      <wp:extent cx="32480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pt;margin-top:3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ฝ้าระวังป้องกันสารเสพติด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อบรมให้ความรู้</w:t>
            </w:r>
          </w:p>
          <w:p>
            <w:pPr>
              <w:pStyle w:val="Normal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การเฝ้าระวัง การป้องกันสารเสพติดใน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620395</wp:posOffset>
                      </wp:positionV>
                      <wp:extent cx="130683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ษภ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6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สนับสนุนด้านสุขาภิบาลช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ขาภิบา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หารและน้ำดื่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อบรมผู้ประกอบการร้านอาหารและผู้สัมผัสอาหาร ครั้ง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น </w:t>
            </w:r>
          </w:p>
          <w:p>
            <w:pPr>
              <w:pStyle w:val="Normal"/>
              <w:ind w:right="3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-784860</wp:posOffset>
                      </wp:positionV>
                      <wp:extent cx="8096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ศักยภาพผู้ประกอบกิจการสะสมอาห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อบรมด้านสุขาภิบาลและสุขอนามัยสำหรับผู้ประกอบกิจการสะสมอาห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ย่างน้อ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767715</wp:posOffset>
                      </wp:positionV>
                      <wp:extent cx="79248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6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จัดการบริการสาธารณสุขมูล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1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</w:t>
      </w:r>
      <w:r>
        <w:rPr>
          <w:rFonts w:ascii="TH SarabunIT๙" w:hAnsi="TH SarabunIT๙" w:cs="TH SarabunIT๙"/>
          <w:sz w:val="32"/>
          <w:sz w:val="32"/>
          <w:szCs w:val="32"/>
        </w:rPr>
        <w:t>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และดำเนิ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ธารณสุข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ูลฐานในชุมชน</w:t>
            </w:r>
          </w:p>
          <w:p>
            <w:pPr>
              <w:pStyle w:val="Normal"/>
              <w:ind w:right="-6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ส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จัดการบริการสาธารณสุขใน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2,5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ในเขตเทศบาล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1512570</wp:posOffset>
                      </wp:positionV>
                      <wp:extent cx="84772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น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8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4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จัดการบริการสาธารณสุขมูล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>(2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งบกลา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ทบกองทุนหลักประกัน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สีคิ้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ทบกองทุนหลักประกันสุขภาพเทศบาลเมืองสีคิ้ว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0,000</w:t>
            </w:r>
          </w:p>
          <w:p>
            <w:pPr>
              <w:pStyle w:val="Normal"/>
              <w:ind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14960</wp:posOffset>
                      </wp:positionV>
                      <wp:extent cx="77152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7</w:t>
            </w:r>
          </w:p>
        </w:tc>
      </w:tr>
      <w:tr>
        <w:trPr>
          <w:trHeight w:val="442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ด้านการพัฒนาสาธารณสุข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ศักยภาพอาสาสมัครสาธารณสุขชุมช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าธารณสุข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ศักยภา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นนำสุขภาพ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ฝึกอบรม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ัศนศึกษาดูงานแกนนำสุขภาพชุมชน เจ้าหน้าที่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คณะผู้บริหาร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ind w:right="-219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ประชุมเพื่อติดตามงานด้านสาธารณ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เขตเทศบาลเมือง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องสาธารณสุขและสิ่งแวดล้อ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1464945</wp:posOffset>
                      </wp:positionV>
                      <wp:extent cx="26574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งห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86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278" w:gutter="0" w:header="709" w:top="15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8824595</wp:posOffset>
              </wp:positionH>
              <wp:positionV relativeFrom="paragraph">
                <wp:posOffset>236855</wp:posOffset>
              </wp:positionV>
              <wp:extent cx="985520" cy="72644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18.65pt;mso-position-vertical-relative:text;margin-left:694.8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2:00Z</dcterms:created>
  <dc:creator>iLLuSioN</dc:creator>
  <dc:description/>
  <cp:keywords/>
  <dc:language>en-US</dc:language>
  <cp:lastModifiedBy>Lenovo V55T</cp:lastModifiedBy>
  <cp:lastPrinted>2022-10-12T08:55:00Z</cp:lastPrinted>
  <dcterms:modified xsi:type="dcterms:W3CDTF">2024-09-20T09:52:00Z</dcterms:modified>
  <cp:revision>617</cp:revision>
  <dc:subject/>
  <dc:title>แผนการดำเนินงาน  ประจำปี  ๒๕๕๑</dc:title>
</cp:coreProperties>
</file>