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อนุรักษ์ทรัพยากรธรรมชาติและสิ่งแวดล้อม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มลพิษ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เคหะและ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ารขย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รบวงจ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บรมการจัดการขยะแบบครบวงจรให้แก่ประชาชน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โรงเรี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 และองค์กรอื่นๆ ทุกภาคส่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การจัดการ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ยกขยะแบบครบวงจ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ทั้ง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1442085</wp:posOffset>
                      </wp:positionV>
                      <wp:extent cx="3219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-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้างจิตสำนึ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จัด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เสีย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ให้ความรู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การจัดการน้ำเสียชุมชนแก่ประชา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อื่นๆ 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4762500</wp:posOffset>
                      </wp:positionV>
                      <wp:extent cx="2422525" cy="47625"/>
                      <wp:effectExtent l="635" t="36830" r="635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24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375pt" to="203.8pt,378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78435</wp:posOffset>
                      </wp:positionH>
                      <wp:positionV relativeFrom="line">
                        <wp:posOffset>260350</wp:posOffset>
                      </wp:positionV>
                      <wp:extent cx="11334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อนุรักษ์ทรัพยากรธรรมชาติและสิ่งแวดล้อม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มลพิษ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เคหะและ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้างเหมา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ย้ายขยะมูลฝ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ตกค้างภายในสถานกำจัดขยะเทศบาลเมืองสีคิ้ว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จ้างเหมาขนย้าย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ะมูลฝอยตกค้าง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ส่งไปกำจัด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ถูกหลักวิชาการ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กำจัดขยะ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-982345</wp:posOffset>
                      </wp:positionV>
                      <wp:extent cx="21812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3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อนุรักษ์ทรัพยากรธรรมชาติและสิ่งแวดล้อม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มลพิษ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เคหะและ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้างเหมาบริการคัดแยกขยะ และกำจัด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ยะมูลฝอย 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เทคโนโลยี</w:t>
            </w:r>
          </w:p>
          <w:p>
            <w:pPr>
              <w:pStyle w:val="Normal"/>
              <w:ind w:right="-6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บำบัดขยะเชิงกลชีว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B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เหมาจัดการและกำจัดขยะ ภายในโรงจัดการขยะแบบครบวงจร ประกอบด้วย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แยกประเภทของขยะด้วยระบบสายพานโดยใช้แรงงานคน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สับลดขนาดที่เหลือจากการคัดแยก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แรงงานคนส่งผ่านระบบสายพาน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ข้าสู่โรงหมัก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BT</w:t>
            </w:r>
            <w:r>
              <w:rPr/>
              <w:t xml:space="preserve"> 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ำขยะที่หมักแล้วเข้าสู่เครื่องร่อนเพื่อคัดแยก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RDF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ุ๋ยต่อไป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9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กำจัดขยะ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394970</wp:posOffset>
                      </wp:positionV>
                      <wp:extent cx="32575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5pt;margin-top:31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อนุรักษ์ทรัพยากรธรรมชาติและสิ่งแวดล้อม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มลพิษสิ่งแวดล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เคหะและ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อ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ขยะที่เข้าสู่ระบบ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MBT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น้อยกว่า 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-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งานอื่นๆ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,5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680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99195</wp:posOffset>
              </wp:positionH>
              <wp:positionV relativeFrom="paragraph">
                <wp:posOffset>126365</wp:posOffset>
              </wp:positionV>
              <wp:extent cx="985520" cy="7264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9.95pt;mso-position-vertical-relative:text;margin-left:692.85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Cordia New" w:hAnsi="Cordia New" w:cs="Cordia New"/>
      <w:sz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Cordia New" w:hAnsi="Cordia New" w:cs="Cordia New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Cordia New" w:hAnsi="Cordia New" w:cs="Cordia New"/>
      <w:sz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</w:pPr>
    <w:rPr>
      <w:rFonts w:ascii="Cordia New" w:hAnsi="Cordia New" w:cs="Cordia New"/>
      <w:sz w:val="28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</w:pPr>
    <w:rPr>
      <w:rFonts w:ascii="Cordia New" w:hAnsi="Cordia New" w:cs="Cordia New"/>
      <w:sz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2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2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2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2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Cordia New" w:hAnsi="Cordia New" w:cs="Cordia New"/>
      <w:sz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Cordia New" w:hAnsi="Cordia New" w:cs="Cordia New"/>
      <w:szCs w:val="2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28"/>
    </w:rPr>
  </w:style>
  <w:style w:type="paragraph" w:styleId="Xl51">
    <w:name w:val="xl51"/>
    <w:basedOn w:val="Normal"/>
    <w:qFormat/>
    <w:pPr>
      <w:spacing w:before="280" w:after="280"/>
    </w:pPr>
    <w:rPr>
      <w:rFonts w:ascii="Cordia New" w:hAnsi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1:00Z</dcterms:created>
  <dc:creator>iLLuSioN</dc:creator>
  <dc:description/>
  <cp:keywords/>
  <dc:language>en-US</dc:language>
  <cp:lastModifiedBy>Lenovo V55T</cp:lastModifiedBy>
  <cp:lastPrinted>2023-10-04T18:10:00Z</cp:lastPrinted>
  <dcterms:modified xsi:type="dcterms:W3CDTF">2024-09-20T09:58:00Z</dcterms:modified>
  <cp:revision>366</cp:revision>
  <dc:subject/>
  <dc:title>แผนการดำเนินงาน ประจำปี ๒๕๕๑</dc:title>
</cp:coreProperties>
</file>