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tabs>
          <w:tab w:val="clear" w:pos="720"/>
          <w:tab w:val="center" w:pos="77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tabs>
          <w:tab w:val="clear" w:pos="720"/>
          <w:tab w:val="center" w:pos="77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บริหารจัดการบ้านเมืองที่ดี</w:t>
      </w:r>
    </w:p>
    <w:p>
      <w:pPr>
        <w:pStyle w:val="Normal"/>
        <w:tabs>
          <w:tab w:val="clear" w:pos="720"/>
          <w:tab w:val="center" w:pos="77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8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  สนับสนุนและพัฒนาบุคลากรให้มีประสิทธิภาพในการปฏิบัติงาน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410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อบรมสัมมนาและทัศ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ึกษาดูงานของ</w:t>
            </w:r>
          </w:p>
          <w:p>
            <w:pPr>
              <w:pStyle w:val="Normal"/>
              <w:ind w:right="-16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ะผู้บริหาร </w:t>
            </w:r>
          </w:p>
          <w:p>
            <w:pPr>
              <w:pStyle w:val="Normal"/>
              <w:ind w:right="-16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สมาชิก</w:t>
            </w:r>
          </w:p>
          <w:p>
            <w:pPr>
              <w:pStyle w:val="Normal"/>
              <w:ind w:right="-16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ภาเทศบาล  พนัก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ลูกจ้าง  พนักงานจ้าง</w:t>
            </w:r>
          </w:p>
          <w:p>
            <w:pPr>
              <w:pStyle w:val="Normal"/>
              <w:ind w:right="-16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อบรมสัมมนา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ศนศึกษาดูงานข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ณะผู้บริหาร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สมาชิกสภาเทศบาล  พนัก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ลูกจ้าง 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นักงานจ้า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21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0,000</w:t>
            </w:r>
          </w:p>
          <w:p>
            <w:pPr>
              <w:pStyle w:val="Normal"/>
              <w:ind w:hanging="121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</w:t>
            </w:r>
          </w:p>
          <w:p>
            <w:pPr>
              <w:pStyle w:val="Normal"/>
              <w:ind w:hanging="121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อก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1717675</wp:posOffset>
                      </wp:positionV>
                      <wp:extent cx="244030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-4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กฎ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tabs>
          <w:tab w:val="clear" w:pos="720"/>
          <w:tab w:val="center" w:pos="77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tabs>
          <w:tab w:val="clear" w:pos="720"/>
          <w:tab w:val="center" w:pos="77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บริหารจัดการบ้านเมืองที่ดี</w:t>
      </w:r>
    </w:p>
    <w:p>
      <w:pPr>
        <w:pStyle w:val="Normal"/>
        <w:tabs>
          <w:tab w:val="clear" w:pos="720"/>
          <w:tab w:val="center" w:pos="774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8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  สนับสนุนและพัฒนาบุคลากรให้มีประสิทธิภาพในการปฏิบัติงาน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59"/>
        <w:gridCol w:w="2410"/>
        <w:gridCol w:w="1276"/>
        <w:gridCol w:w="1417"/>
        <w:gridCol w:w="1418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สร้างแรงจูงใจและความภาคภูมิใ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การปฏิบัติ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พนักงานเทศ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ูกจ้างประจำ และพนักงานจ้างเทศบาลเมืองสีคิ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เป็นค่าใช้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การทำโล่ห์และประกาศเกียรติคุณให้แก่พนักงานเทศบาล ลูกจ้างประจำ และพนักงานจ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มีผลการปฏิบัติงานดีเด่นประจำป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-1463040</wp:posOffset>
                      </wp:positionV>
                      <wp:extent cx="6286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2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tabs>
          <w:tab w:val="clear" w:pos="720"/>
          <w:tab w:val="center" w:pos="77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tabs>
          <w:tab w:val="clear" w:pos="720"/>
          <w:tab w:val="center" w:pos="77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บริหารจัดการบ้านเมืองที่ดี</w:t>
      </w:r>
    </w:p>
    <w:p>
      <w:pPr>
        <w:pStyle w:val="Normal"/>
        <w:tabs>
          <w:tab w:val="clear" w:pos="720"/>
          <w:tab w:val="center" w:pos="774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8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  สนับสนุนและพัฒนาบุคลากรให้มีประสิทธิภาพในการปฏิบัติงาน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เคหะและชุมชน</w:t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18"/>
        <w:gridCol w:w="2409"/>
        <w:gridCol w:w="1418"/>
        <w:gridCol w:w="1417"/>
        <w:gridCol w:w="1418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อบรมพัฒนาศักยภาพ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รักษาความสะอา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การอบรม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ึกษาดูงาน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รักษาความสะอา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288290</wp:posOffset>
                      </wp:positionV>
                      <wp:extent cx="11239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7pt;margin-top:22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กร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tabs>
          <w:tab w:val="clear" w:pos="720"/>
          <w:tab w:val="center" w:pos="77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tabs>
          <w:tab w:val="clear" w:pos="720"/>
          <w:tab w:val="center" w:pos="77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บริหารจัดการบ้านเมืองที่ดี</w:t>
      </w:r>
    </w:p>
    <w:p>
      <w:pPr>
        <w:pStyle w:val="Normal"/>
        <w:tabs>
          <w:tab w:val="clear" w:pos="720"/>
          <w:tab w:val="center" w:pos="774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8.2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พัฒนาประสิทธิภาพการบริหารจัดการและการบริการ  ให้สามารถตอบสนองความต้องการของประชาชนอย่างมีประสิทธิภาพ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410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้างเหมาบริการทำคว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ะอาดอาคารสำนักงานเทศบาลและอาคารหอประชุมเทศบาลเมืองสีคิ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้างเหมาทำความสะอาดอาคารสำนักงาน อาคารหอประชุมเทศบาล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เวณโดยร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82,400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1250950</wp:posOffset>
                      </wp:positionV>
                      <wp:extent cx="32766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3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tabs>
          <w:tab w:val="clear" w:pos="720"/>
          <w:tab w:val="center" w:pos="77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tabs>
          <w:tab w:val="clear" w:pos="720"/>
          <w:tab w:val="center" w:pos="77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บริหารจัดการบ้านเมืองที่ดี</w:t>
      </w:r>
    </w:p>
    <w:p>
      <w:pPr>
        <w:pStyle w:val="Normal"/>
        <w:tabs>
          <w:tab w:val="clear" w:pos="720"/>
          <w:tab w:val="center" w:pos="774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8.2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พัฒนาประสิทธิภาพการบริหารจัดการและการบริการ  ให้สามารถตอบสนองความต้องการของประชาชนอย่างมีประสิทธิภาพ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410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น่าอยู่  น่าทำง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กแต่งปรับปรุงอาคารสำนักงานและบริเวณโดยรอบ  ปรับภูมิทัศน์ภายในอาคารและ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บอาคาร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-1000760</wp:posOffset>
                      </wp:positionV>
                      <wp:extent cx="24193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5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กฎ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ัญญัติงบประมาณรายจ่ายประจำ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ใช้จ่ายในการจัดประชุมพิจารณาจัดทำ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างเทศ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ญญั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เทศบัญญัติงบประมาณรายจ่ายประจำป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,000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 ภายในเขตเทศบา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และงบประมา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975360</wp:posOffset>
                      </wp:positionV>
                      <wp:extent cx="327660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3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605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52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tabs>
          <w:tab w:val="clear" w:pos="720"/>
          <w:tab w:val="center" w:pos="77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tabs>
          <w:tab w:val="clear" w:pos="720"/>
          <w:tab w:val="center" w:pos="77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บริหารจัดการบ้านเมืองที่ดี</w:t>
      </w:r>
    </w:p>
    <w:p>
      <w:pPr>
        <w:pStyle w:val="Normal"/>
        <w:tabs>
          <w:tab w:val="clear" w:pos="720"/>
          <w:tab w:val="center" w:pos="774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8.3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ประชาธิปไตยและการมีส่วนร่วมของประชาชนในการพัฒนา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410"/>
        <w:gridCol w:w="1417"/>
        <w:gridCol w:w="1701"/>
        <w:gridCol w:w="1418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ือกตั้งนายกเทศมนตรี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สภาเทศบา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การเลือกตั้งนายกเทศมนตรีและสมาชิกสภาเทศบาลเมืองสีคิ้ว</w:t>
            </w:r>
          </w:p>
          <w:p>
            <w:pPr>
              <w:pStyle w:val="Normal"/>
              <w:ind w:right="-7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เทศบาล</w:t>
            </w:r>
          </w:p>
          <w:p>
            <w:pPr>
              <w:pStyle w:val="Normal"/>
              <w:ind w:right="-7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เทศบา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-781685</wp:posOffset>
                      </wp:positionV>
                      <wp:extent cx="85725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ษภ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ฝึกอบรมและสัมมนาเผยแพร่ความรู้เกี่ยวกับกฎหมา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อบรมและสัมมนาเผยแพร่ ความรู้เกี่ยวกับกฎหมายให้ประชาชนในเขตเทศ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839470</wp:posOffset>
                      </wp:positionV>
                      <wp:extent cx="160972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4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อบรมกฎหมายเบื้องต้นเกี่ยวกับเด็กและเยาว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บรมและสัมมนาให้กับเด็ก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ยาวชนในเขตเทศบาล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ืองสีคิ้ว ปี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812800</wp:posOffset>
                      </wp:positionV>
                      <wp:extent cx="162115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4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tabs>
          <w:tab w:val="clear" w:pos="720"/>
          <w:tab w:val="center" w:pos="77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tabs>
          <w:tab w:val="clear" w:pos="720"/>
          <w:tab w:val="center" w:pos="77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บริหารจัดการบ้านเมืองที่ดี</w:t>
      </w:r>
    </w:p>
    <w:p>
      <w:pPr>
        <w:pStyle w:val="Normal"/>
        <w:tabs>
          <w:tab w:val="clear" w:pos="720"/>
          <w:tab w:val="center" w:pos="774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8.3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ประชาธิปไตยและการมีส่วนร่วมของประชาชนในการพัฒนา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410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แผนพัฒนาเทศบา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ประชุมคณะกรรมการสนับสนุนฯ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พัฒนาเทศบาลฯ และประชุมทุกภาคส่วนในการซักซ้อ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ทำแผน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ทบท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พัฒนาท้องถิ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เพิ่มเติม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ลี่ยนแปลง แก้ไข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การดำเนิน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จ้างทำเอกสาร 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่ม การจัดซื้อวัสดุ อุปกรณ์ที่เกี่ยวข้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0,000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ยุทธศาสตร์และงบประมา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2569845</wp:posOffset>
                      </wp:positionV>
                      <wp:extent cx="327660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3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tabs>
          <w:tab w:val="clear" w:pos="720"/>
          <w:tab w:val="center" w:pos="77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tabs>
          <w:tab w:val="clear" w:pos="720"/>
          <w:tab w:val="center" w:pos="77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บริหารจัดการบ้านเมืองที่ดี</w:t>
      </w:r>
    </w:p>
    <w:p>
      <w:pPr>
        <w:pStyle w:val="Normal"/>
        <w:tabs>
          <w:tab w:val="clear" w:pos="720"/>
          <w:tab w:val="center" w:pos="774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8.3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ประชาธิปไตยและการมีส่วนร่วมของประชาชนในการพัฒนา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835"/>
        <w:gridCol w:w="1276"/>
        <w:gridCol w:w="1417"/>
        <w:gridCol w:w="1418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และประเมินผลแผนพัฒนาเทศบา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ประชุมคณะกรรมการติดตามและประเมินผลแผนฯ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ำแบบสอบถามประเมินความพึงพอใจ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รุปผ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ติดตามและประเมินผล  จำนว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จ้างทำเอกสา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่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ซื้อวัสดุอุปกรณ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กี่ยวข้อง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ยุทธศาสตร์และงบประมา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-1988820</wp:posOffset>
                      </wp:positionV>
                      <wp:extent cx="78105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6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กร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tabs>
          <w:tab w:val="clear" w:pos="720"/>
          <w:tab w:val="center" w:pos="77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tabs>
          <w:tab w:val="clear" w:pos="720"/>
          <w:tab w:val="center" w:pos="77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บริหารจัดการบ้านเมืองที่ดี</w:t>
      </w:r>
    </w:p>
    <w:p>
      <w:pPr>
        <w:pStyle w:val="Normal"/>
        <w:tabs>
          <w:tab w:val="clear" w:pos="720"/>
          <w:tab w:val="center" w:pos="774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8.3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ประชาธิปไตยและการมีส่วนร่วมของประชาชนในการพัฒนา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410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 ประชาค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้องถิ่น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แผนพัฒนาเทศบา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สีคิ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ประชุมประชาคม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เมือ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,000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เทศบา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ยุทธศาสตร์และงบประมา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972185</wp:posOffset>
                      </wp:positionV>
                      <wp:extent cx="321945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3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และสนับสนุนศูนย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พัฒนาประชาธิปไต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ุดหนุนและสนับสนุน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งานของ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ณะกรรมการการเลือกตั้ง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คณะกรรมการ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ลือกตั้ง และหน่วยงาน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ที่เกี่ยวข้องกับการสร้าง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ีส่วนร่วมของประชา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,000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เขต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-1544955</wp:posOffset>
                      </wp:positionV>
                      <wp:extent cx="298132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5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tabs>
          <w:tab w:val="clear" w:pos="720"/>
          <w:tab w:val="center" w:pos="77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tabs>
          <w:tab w:val="clear" w:pos="720"/>
          <w:tab w:val="center" w:pos="77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บริหารจัดการบ้านเมืองที่ดี</w:t>
      </w:r>
    </w:p>
    <w:p>
      <w:pPr>
        <w:pStyle w:val="Normal"/>
        <w:tabs>
          <w:tab w:val="clear" w:pos="720"/>
          <w:tab w:val="center" w:pos="774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8.3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ประชาธิปไตยและการมีส่วนร่วมของประชาชนในการพัฒนา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(2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สร้างความเข้มแข็งชุมชน</w:t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835"/>
        <w:gridCol w:w="1276"/>
        <w:gridCol w:w="1417"/>
        <w:gridCol w:w="1418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อบรม สัมมนาและประชุมประชาคมจัดท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ชุมช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ฝึกอบรมเจ้าหน้าที่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กี่ยวข้องและแกนนำ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จัดทำแผนในสถานที่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ประชุมประชาคมท้องถิ่นเพื่อรับทราบปัญหาของชุมช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 ปี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,000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เทศบา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250825</wp:posOffset>
                      </wp:positionV>
                      <wp:extent cx="552450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95pt;margin-top:19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ศจิก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7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ือกกรรมการชุมช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ให้มีการเลือกตั้งคณะกรรมการชุมชน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ส่งเสริมการมีส่วนร่วม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ประชาชนในชุมชน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แทนตำแหน่งที่ว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000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เขตพื้นที่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-1017270</wp:posOffset>
                      </wp:positionV>
                      <wp:extent cx="3009900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4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511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tabs>
          <w:tab w:val="clear" w:pos="720"/>
          <w:tab w:val="center" w:pos="77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tabs>
          <w:tab w:val="clear" w:pos="720"/>
          <w:tab w:val="center" w:pos="77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บริหารจัดการบ้านเมืองที่ดี</w:t>
      </w:r>
    </w:p>
    <w:p>
      <w:pPr>
        <w:pStyle w:val="Normal"/>
        <w:tabs>
          <w:tab w:val="clear" w:pos="720"/>
          <w:tab w:val="center" w:pos="774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8.4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ให้ประชาชนได้รับรู้ข้อมูลข่าวสารอย่างทั่วถึ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410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กิจการประจำปี วารสาร จดหมายข่าวและแผ่นพั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รายงานกิจการ ประจำปี วารสาร จดหมายข่าวและแผ่นพั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เทศบาล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,000</w:t>
            </w:r>
          </w:p>
          <w:p>
            <w:pPr>
              <w:pStyle w:val="Normal"/>
              <w:ind w:right="-108" w:hanging="10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ชาสัมพันธ์ภายในชุมชน หน่วยง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เทศบาล และประชาสัมพันธ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เทศ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ุกหน่วยงานภายในจังหวัดนครราชสีมาหรือจังหวัดอื่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276225</wp:posOffset>
                      </wp:positionV>
                      <wp:extent cx="324485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21.75pt" to="326.95pt,21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และงบประมา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tabs>
          <w:tab w:val="clear" w:pos="720"/>
          <w:tab w:val="center" w:pos="77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tabs>
          <w:tab w:val="clear" w:pos="720"/>
          <w:tab w:val="center" w:pos="77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บริหารจัดการบ้านเมืองที่ดี</w:t>
      </w:r>
    </w:p>
    <w:p>
      <w:pPr>
        <w:pStyle w:val="Normal"/>
        <w:tabs>
          <w:tab w:val="clear" w:pos="720"/>
          <w:tab w:val="center" w:pos="774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8.4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ให้ประชาชนได้รับรู้ข้อมูลข่าวสารอย่างทั่วถึง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410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ขยายเขตเสียงไร้สา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ยายเขตเสียงไร้ส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เขตเทศ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00,000</w:t>
            </w:r>
          </w:p>
          <w:p>
            <w:pPr>
              <w:pStyle w:val="Normal"/>
              <w:ind w:right="-108" w:hanging="10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</w:t>
            </w:r>
          </w:p>
          <w:p>
            <w:pPr>
              <w:pStyle w:val="Normal"/>
              <w:ind w:right="-108" w:hanging="10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เขตเทศบาลเมืองสีคิ้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และงบประมา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-641985</wp:posOffset>
                      </wp:positionV>
                      <wp:extent cx="1635125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-50.55pt" to="142.7pt,-50.5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,0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tabs>
          <w:tab w:val="clear" w:pos="720"/>
          <w:tab w:val="center" w:pos="77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tabs>
          <w:tab w:val="clear" w:pos="720"/>
          <w:tab w:val="center" w:pos="77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บริหารจัดการบ้านเมืองที่ดี</w:t>
      </w:r>
    </w:p>
    <w:p>
      <w:pPr>
        <w:pStyle w:val="Normal"/>
        <w:tabs>
          <w:tab w:val="clear" w:pos="720"/>
          <w:tab w:val="center" w:pos="774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8.5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คุณธรรม  จริยธรรมให้แก่ผู้บริหาร  พนักงานเทศบาล  และประชาชน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410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เทศบา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งานวันเทศบาล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ษา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-407035</wp:posOffset>
                      </wp:positionV>
                      <wp:extent cx="3048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-32.05pt" to="38.2pt,-32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ษ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อบรมวินัย และจริยธรรมของบุคลากรเทศบาลเมืองสีคิ้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บรมวินัยและจริยธรรมของบุคลากรเทศบาล ประกอบด้วย คณะผู้บริหาร สมาชิกสภาเทศบาล 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นักงานเทศบาล ลูกจ้างประจำ 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พนักงานจ้าง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-1746250</wp:posOffset>
                      </wp:positionV>
                      <wp:extent cx="16383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-137.5pt" to="144pt,-137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tabs>
          <w:tab w:val="clear" w:pos="720"/>
          <w:tab w:val="center" w:pos="77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tabs>
          <w:tab w:val="clear" w:pos="720"/>
          <w:tab w:val="center" w:pos="77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บริหารจัดการบ้านเมืองที่ดี</w:t>
      </w:r>
    </w:p>
    <w:p>
      <w:pPr>
        <w:pStyle w:val="Normal"/>
        <w:tabs>
          <w:tab w:val="clear" w:pos="720"/>
          <w:tab w:val="center" w:pos="774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8.5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คุณธรรม  จริยธรรมให้แก่ผู้บริหาร  พนักงานเทศบาล  และประชาชน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259"/>
        <w:gridCol w:w="2410"/>
        <w:gridCol w:w="1276"/>
        <w:gridCol w:w="1417"/>
        <w:gridCol w:w="1418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อบรม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ธรรมาภิบาล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ผู้บริหาร 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มาชิกสภาเทศบาล พนักงานเทศบาล 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พนักงานจ้าง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อบรมสัมมนาให้กับผู้บริหาร สมาชิกสภาเทศบาล พนักงานเทศบาล และพนักงานจ้างเทศบาลเมืองสีคิ้ว ปี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-1261745</wp:posOffset>
                      </wp:positionV>
                      <wp:extent cx="16383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pt,-99.35pt" to="144.75pt,-99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วันท้องถิ่นไท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ธีถวายราชสักการะและกล่าวถวายราชสดุด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นื่องในวันท้องถิ่นไท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นาคม ของทุกปี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เทศบา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-892175</wp:posOffset>
                      </wp:positionV>
                      <wp:extent cx="304800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-70.25pt" to="38.45pt,-70.2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น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44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tabs>
          <w:tab w:val="clear" w:pos="720"/>
          <w:tab w:val="center" w:pos="774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tabs>
          <w:tab w:val="clear" w:pos="720"/>
          <w:tab w:val="center" w:pos="7740" w:leader="none"/>
        </w:tabs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บริหารจัดการบ้านเมืองที่ดี</w:t>
      </w:r>
    </w:p>
    <w:p>
      <w:pPr>
        <w:pStyle w:val="Normal"/>
        <w:tabs>
          <w:tab w:val="clear" w:pos="720"/>
          <w:tab w:val="center" w:pos="774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8.6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ป้องกันการทุจริต</w:t>
      </w:r>
    </w:p>
    <w:p>
      <w:pPr>
        <w:pStyle w:val="Normal"/>
        <w:tabs>
          <w:tab w:val="clear" w:pos="720"/>
          <w:tab w:val="center" w:pos="77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410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พลั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เทศบาลป้องกันและปราบปราม</w:t>
            </w:r>
          </w:p>
          <w:p>
            <w:pPr>
              <w:pStyle w:val="Normal"/>
              <w:ind w:right="-24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ทุจริ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กิจกรรมรณรงค์</w:t>
            </w:r>
          </w:p>
          <w:p>
            <w:pPr>
              <w:pStyle w:val="Normal"/>
              <w:ind w:right="-7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้างความตระหนัก </w:t>
            </w:r>
          </w:p>
          <w:p>
            <w:pPr>
              <w:pStyle w:val="Normal"/>
              <w:ind w:right="-23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ูกจิตสำนึก จริยธรรม</w:t>
            </w:r>
          </w:p>
          <w:p>
            <w:pPr>
              <w:pStyle w:val="Normal"/>
              <w:ind w:right="-23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ศีลธรรม</w:t>
            </w:r>
          </w:p>
          <w:p>
            <w:pPr>
              <w:pStyle w:val="Normal"/>
              <w:ind w:right="-23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เทศบา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-847090</wp:posOffset>
                      </wp:positionV>
                      <wp:extent cx="3048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5pt,-66.7pt" to="38.5pt,-66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7</w:t>
            </w:r>
          </w:p>
        </w:tc>
      </w:tr>
      <w:tr>
        <w:trPr>
          <w:trHeight w:val="583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514" w:leader="none"/>
          <w:tab w:val="center" w:pos="794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680" w:right="678" w:gutter="0" w:header="709" w:top="170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Leelawade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8880475</wp:posOffset>
              </wp:positionH>
              <wp:positionV relativeFrom="paragraph">
                <wp:posOffset>301625</wp:posOffset>
              </wp:positionV>
              <wp:extent cx="985520" cy="726440"/>
              <wp:effectExtent l="0" t="0" r="0" b="0"/>
              <wp:wrapNone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5520" cy="726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แบบ ผด</w:t>
                          </w:r>
                          <w:r>
                            <w:rPr>
                              <w:rFonts w:cs="TH SarabunIT๙" w:ascii="TH SarabunIT๙" w:hAnsi="TH SarabunIT๙"/>
                              <w:b/>
                              <w:bCs/>
                              <w:sz w:val="32"/>
                              <w:szCs w:val="32"/>
                            </w:rPr>
                            <w:t>.02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.6pt;height:57.2pt;mso-wrap-distance-left:9.05pt;mso-wrap-distance-right:9.05pt;mso-wrap-distance-top:0pt;mso-wrap-distance-bottom:0pt;margin-top:23.75pt;mso-position-vertical-relative:text;margin-left:699.25pt;mso-position-horizontal-relative:text">
              <v:textbox>
                <w:txbxContent>
                  <w:p>
                    <w:pPr>
                      <w:pStyle w:val="Normal"/>
                      <w:rPr>
                        <w:rFonts w:ascii="TH SarabunIT๙" w:hAnsi="TH SarabunIT๙" w:cs="TH SarabunIT๙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TH SarabunIT๙" w:hAnsi="TH SarabunIT๙" w:cs="TH SarabunIT๙"/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แบบ ผด</w:t>
                    </w:r>
                    <w:r>
                      <w:rPr>
                        <w:rFonts w:cs="TH SarabunIT๙" w:ascii="TH SarabunIT๙" w:hAnsi="TH SarabunIT๙"/>
                        <w:b/>
                        <w:bCs/>
                        <w:sz w:val="32"/>
                        <w:szCs w:val="32"/>
                      </w:rPr>
                      <w:t>.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rFonts w:cs="Cordia New"/>
      <w:sz w:val="28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PSK" w:hAnsi="TH SarabunPSK" w:eastAsia="Times New Roman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H SarabunIT๙" w:hAnsi="TH SarabunIT๙" w:eastAsia="Times New Roman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 w:cs="Cordia New"/>
      <w:b/>
      <w:bCs/>
      <w:sz w:val="36"/>
      <w:szCs w:val="36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23:00Z</dcterms:created>
  <dc:creator>iLLuSioN</dc:creator>
  <dc:description/>
  <cp:keywords/>
  <dc:language>en-US</dc:language>
  <cp:lastModifiedBy>Lenovo V55T</cp:lastModifiedBy>
  <cp:lastPrinted>2023-10-17T09:55:00Z</cp:lastPrinted>
  <dcterms:modified xsi:type="dcterms:W3CDTF">2024-10-03T10:30:00Z</dcterms:modified>
  <cp:revision>711</cp:revision>
  <dc:subject/>
  <dc:title>แผนการดำเนินงาน  ประจำปี  ๒๕๕๑</dc:title>
</cp:coreProperties>
</file>