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รักษาความปลอดภัยในชีวิตและทรัพย์สิ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9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มีส่วนร่วมของประชาชนในการป้องกันและบรรเทาสาธารณภั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รักษาความสงบภายใ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ซ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ดับเพลิ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ซ้อมแผนดับเพลิงให้แก่พนักงานดับเพลิง และหน่วยงานที่เกี่ยวข้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658495</wp:posOffset>
                      </wp:positionV>
                      <wp:extent cx="16344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5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ดับเพลิงเบื้องต้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ชุมชนและสถานศึก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ดับเพลิงเบื้องต้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ชุมช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และสถานศึกษา  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984885</wp:posOffset>
                      </wp:positionV>
                      <wp:extent cx="16344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6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278" w:gutter="0" w:header="709" w:top="158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elawadee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768080</wp:posOffset>
              </wp:positionH>
              <wp:positionV relativeFrom="paragraph">
                <wp:posOffset>212090</wp:posOffset>
              </wp:positionV>
              <wp:extent cx="985520" cy="7264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16.7pt;mso-position-vertical-relative:text;margin-left:690.4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2:00Z</dcterms:created>
  <dc:creator>iLLuSioN</dc:creator>
  <dc:description/>
  <cp:keywords/>
  <dc:language>en-US</dc:language>
  <cp:lastModifiedBy>Lenovo V55T</cp:lastModifiedBy>
  <cp:lastPrinted>2021-10-05T14:32:00Z</cp:lastPrinted>
  <dcterms:modified xsi:type="dcterms:W3CDTF">2024-09-19T07:12:00Z</dcterms:modified>
  <cp:revision>517</cp:revision>
  <dc:subject/>
  <dc:title>แผนการดำเนินงาน  ประจำปี  ๒๕๕๑</dc:title>
</cp:coreProperties>
</file>