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ที่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Heading2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การนำแผนพัฒนาสามปีไปสู่การปฏิบัติ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58.95pt,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right="-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264160</wp:posOffset>
                </wp:positionV>
                <wp:extent cx="3963035" cy="42926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8d8d8" stroked="t" o:allowincell="f" style="position:absolute;margin-left:67.15pt;margin-top:20.8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หรือกลยุทธ์ตามแผนยุทธศาสตร์การพัฒนา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สานต่อแนวทางพระราชดำริ</w:t>
      </w:r>
    </w:p>
    <w:p>
      <w:pPr>
        <w:pStyle w:val="Style1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ิจกรรม ตามโครงการ แนวพระราชดำริ</w:t>
      </w:r>
    </w:p>
    <w:p>
      <w:pPr>
        <w:pStyle w:val="Style10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โครงการที่ดำเนินการตามแนวพระราชดำริ</w:t>
      </w:r>
    </w:p>
    <w:p>
      <w:pPr>
        <w:pStyle w:val="Style1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โครงการตามแนวพระราชดำร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และ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ดับกลยุทธ์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4"/>
      </w:tblGrid>
      <w:tr>
        <w:trPr>
          <w:trHeight w:val="88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>
          <w:trHeight w:val="88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ความสามารถในการประกอบอาชีพให้กับ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่งเสริมและสนับสนุนการประกอบอาชีพและภูมิปัญญา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นับสนุนกิจกรรมตามโครงการ     พระราชด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ิ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โครงการที่ดำเนินการตามแนวพระราชดำร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 นำแนวพระราชดำริ  ตามหลักเศรษฐกิจ พอเพียงไปใช้ในชีวิตประจำว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ดำเนินงาน ในกิจกรรมและโครงการตามแนวพระราชดำริ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พัฒนาการศึกษา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การศึกษาของเด็ก เยาวชนและประชาชนให้ได้</w:t>
      </w:r>
    </w:p>
    <w:p>
      <w:pPr>
        <w:pStyle w:val="Normal"/>
        <w:ind w:left="2880" w:right="-897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าตรฐานสากล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็ก เยาวชน และประชาชนในเขตเทศบาล มีระดับการศึกษาที่สูงขึ้น </w:t>
      </w:r>
    </w:p>
    <w:p>
      <w:pPr>
        <w:pStyle w:val="Style10"/>
        <w:spacing w:lineRule="auto" w:line="240" w:before="0" w:after="0"/>
        <w:ind w:left="2880" w:right="-897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ได้มาตรฐานสากล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็ก เยาวชน และประชาชนได้รับการศึกษาที่ดี มีคุณภาพ 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าตรฐานสากล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็ก เยาวชน และประชาชนมีระดับการศึกษาสูงขึ้นและ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ความรู้ด้านภาษาต่างประเทศ สามารถเข้าสู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คมอาเซียน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0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บุคลากรทางการศึกษาให้มีคุณภาพ</w:t>
            </w:r>
          </w:p>
          <w:p>
            <w:pPr>
              <w:pStyle w:val="Normal"/>
              <w:ind w:hanging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มาตรฐานการศึกษ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างการศึกษาได้รับการพัฒนาเพิ่มขึ้น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นับสนุนการจัดการศึกษาและ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กิจถ่ายโอนการศึกษ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ศึกษาได้รับการพัฒนาเพิ่มขึ้น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การศึกษาตามมาตรฐานสากล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ศึกษาได้รับการพัฒนา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มาตรฐานสากล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76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ความรู้ด้านภา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่อสารให้กับประชาชน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พัฒนาความรู้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ขึ้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ษตร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188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สนับสนุน และพัฒนาด้านเกษตรกรรมให้มีความเข้มแข็ง</w:t>
      </w:r>
    </w:p>
    <w:p>
      <w:pPr>
        <w:pStyle w:val="Style10"/>
        <w:spacing w:lineRule="auto" w:line="240" w:before="0" w:after="0"/>
        <w:ind w:left="2880" w:right="-188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และยั่งยืน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ินค้าการเกษตรได้รับการพัฒนาไปสู่สากล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ินค้าการเกษตรเป็นที่ยอมรับของตล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ุตสาหกรรมการเกษตรได้รับการพัฒนาอย่างทั่วถึง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การเกษตรได้รับการบริหารจัดการ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0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ชีวิตเกษตรกร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มีความรู้ ความสามารถในการพัฒนาด้านเกษตรกรรม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ขีดความสามารถการผลิต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จัดการสินค้าเกษตร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20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ค้าทางการเกษตรได้รับการยอมรับจากตลาด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ทรัพยากรการเกษตรอย่างมีประสิทธิภาพ  สมดุลและยั่งยืน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การเกษตรได้รับการปรับปรุง ฟื้นฟูให้เหมาะสมและเพียงพอกับการเกษตรอย่างยั่งยื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ประชาชนมีส่วนร่วมในการพัฒนาท้องถิ่นและพัฒนาศักยภาพ</w:t>
      </w:r>
    </w:p>
    <w:p>
      <w:pPr>
        <w:pStyle w:val="Style10"/>
        <w:spacing w:lineRule="auto" w:line="240" w:before="0" w:after="0"/>
        <w:ind w:left="3600" w:right="-89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ชุมชนให้มีความเข้มแข็ง รวมถึงการแก้ไขปัญหาความเดือดร้อนของประชาชนและการสงเคราะห์ประชาชน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รับการแก้ไขปัญหาความเดือดร้อนอย่างทั่วถึง และ</w:t>
      </w:r>
    </w:p>
    <w:p>
      <w:pPr>
        <w:pStyle w:val="Style10"/>
        <w:spacing w:lineRule="auto" w:line="240" w:before="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คุณภาพชีวิตให้ดีขึ้น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ภาพชีวิตของเด็ก เยาวชน ผู้สูงอายุ ผู้พิการ ผู้ยากไร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</w:t>
      </w:r>
    </w:p>
    <w:p>
      <w:pPr>
        <w:pStyle w:val="Style10"/>
        <w:spacing w:lineRule="auto" w:line="240" w:before="0" w:after="0"/>
        <w:ind w:left="360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ูแลเอาใจใส่เป็นอย่างดีและสามารถดำรงชีวิตได้อย่างมีความสุข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25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การพัฒนาบทบาทสตรี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ชุมชนให้เข้มแข็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ตรีและกรรมการชุมชนที่มีความเข้มแข็งเพิ่มขึ้น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บทบาทและพัฒนาคุณภาพชีวิต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็ก เยาวชน และประชาช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พัฒนาคุณภาพชีวิตของเด็ก เยาวชน </w:t>
            </w:r>
          </w:p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ชาชนเพิ่มขึ้น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สวัสดิการของผู้สูงอายุและ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งเคราะห์ผู้ยากไร้ ผู้ด้อยโอกาสและผู้พิการ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งเคราะห์ผู้สูงอายุและสงเคราะห์ผู้ยากไร้ ผู้ด้อยโอกาสและผู้พิการเพิ่มขึ้น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ป้องกัน รักษาความสงบเรียบร้อย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วามปลอดภัยในชีวิตและทรัพย์สิน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่ประชาช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88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ักษาความสงบเรียบร้อยและความปลอดภัยในชีวิตและทรัพย์สินเพิ่มขึ้น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การรณรงค์ ป้องกัน แก้ไข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ยาเสพติดและการค้ามนุษย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แก้ไขปัญหายาเสพติดเพิ่มขึ้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าธารณสุข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งานด้านสาธารณสุขให้ประชาชนเข้าถึงการบริการที่มีคุณภาพ </w:t>
      </w:r>
    </w:p>
    <w:p>
      <w:pPr>
        <w:pStyle w:val="Style10"/>
        <w:spacing w:lineRule="auto" w:line="240" w:before="0" w:after="0"/>
        <w:ind w:left="2880" w:right="-897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่งเสริมสุขาภิบาลชุมชนให้ประชาชนได้รับความสะอาด ปลอดภัย</w:t>
      </w:r>
    </w:p>
    <w:p>
      <w:pPr>
        <w:pStyle w:val="Style10"/>
        <w:numPr>
          <w:ilvl w:val="0"/>
          <w:numId w:val="4"/>
        </w:numPr>
        <w:spacing w:lineRule="auto" w:line="240" w:before="0" w:after="0"/>
        <w:ind w:left="644" w:right="-897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สาธารณสุขที่ได้มาตรฐาน และการสุขาภิบาลที่สะอาด ปลอดภัย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รักษาสุขภาพอนามัยที่มีคุณภาพ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เสริม สนับสนุนการสุขาภิบาล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ระบบการจัดการบริการสาธารณสุขมูลฐาน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สาธารณสุขชุมชนได้รับการพัฒนา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ด้านสาธารณสุขได้รับการส่งเสริม สนับสนุนมากขึ้น</w:t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50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ประสิทธิภาพการป้องกัน การรั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ภาพอนามัย และการควบคุมโรค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 การรักษา  และการควบคุมโรคมีประสิทธิภาพมากขึ้น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ด้านสุขาภิบาลชุมชน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ุขาภิบาลชุมชนได้รับการส่งเสริมมากขึ้น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การจัดการบริการสาธารณสุข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ลฐาน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สาธารณสุขมูลฐานได้รับการพัฒนามากขึ้น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ศักยภาพอาสาสมัครสาธารณสุขชุมชน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สาสมัครสาธารณสุขชุมชนมีศักยภาพมากขึ้น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86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สวัสดิการด้านการสาธารณสุ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ัสดิการด้านการสาธารณสุขได้รับการส่งเสริมมากขึ้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โครงสร้างพื้นฐาน</w:t>
      </w:r>
    </w:p>
    <w:p>
      <w:pPr>
        <w:pStyle w:val="Style10"/>
        <w:numPr>
          <w:ilvl w:val="0"/>
          <w:numId w:val="3"/>
        </w:numPr>
        <w:spacing w:lineRule="auto" w:line="240" w:before="0" w:after="0"/>
        <w:ind w:left="720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ด้านโครงสร้างพื้นฐานและระบบสาธารณูปโภค</w:t>
      </w:r>
    </w:p>
    <w:p>
      <w:pPr>
        <w:pStyle w:val="Style10"/>
        <w:spacing w:lineRule="auto" w:line="240" w:before="0" w:after="0"/>
        <w:ind w:left="3600" w:right="-89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  ครอบคลุม  และเพียงพอต่อความต้องการของประชาชน  เพื่อรองรับการขยายตัวของเมืองและเศรษฐกิจในอนาคต</w:t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ระบบโครงสร้างพื้นฐานที่ได้มาตรฐานเพียงพอกับความต้องการ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ประชาชน  และรองรับระบบการขยายตัวของเมืองในอนาคต</w:t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ถนนที่ได้มาตรฐาน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ระบบระบายน้ำที่ได้มาตรฐาน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ไฟฟ้าใช้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น้ำประปาเพื่ออุปโภคบริโภค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จราจรที่ได้มาตรฐาน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9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 ปรับปรุง บำรุงรักษาถนน สะพา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เท้า ท่อระบายน้ำ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ถนน สะพาน ทางเท้า ท่อระบายน้ำเพิ่มขึ้น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ภูมิทัศน์และพัฒนาสวนสาธารณะ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่มรื่น สวยงาม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สวนสาธารณะเพิ่มขึ้น และได้รับการบำรุง</w:t>
            </w:r>
          </w:p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การจราจร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จุดที่จัดระเบียบการจราจรเพิ่มขึ้น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เขต บูรณะ และติดตั้งไฟฟ้าสาธารณ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ถนนและครัวเรือนมีไฟฟ้าใช้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แหล่งน้ำเพื่อการอุปโภคบริโภค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ประป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วเรือนที่มีน้ำประปาอุปโภคบริโภคเพิ่มขึ้น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ผังเมืองรวมของเทศบาล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ยายตัวของเมืองเป็นไปตามหลักเกณฑ์ของผังเมืองรวม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039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ศาสน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วัฒนธรรม </w:t>
      </w:r>
    </w:p>
    <w:p>
      <w:pPr>
        <w:pStyle w:val="Normal"/>
        <w:ind w:right="-103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พณี  และกีฬา</w:t>
      </w:r>
    </w:p>
    <w:p>
      <w:pPr>
        <w:pStyle w:val="Style10"/>
        <w:numPr>
          <w:ilvl w:val="0"/>
          <w:numId w:val="3"/>
        </w:numPr>
        <w:spacing w:lineRule="auto" w:line="240" w:before="0" w:after="0"/>
        <w:ind w:left="720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ท่องเที่ยว</w:t>
      </w:r>
    </w:p>
    <w:p>
      <w:pPr>
        <w:pStyle w:val="Normal"/>
        <w:ind w:left="3600" w:right="-8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ำรุงศาสนา อนุรักษ์วัฒนธรรมประเพณีท้องถิ่น และส่งเสริมการกีฬา</w:t>
      </w:r>
    </w:p>
    <w:p>
      <w:pPr>
        <w:pStyle w:val="Style10"/>
        <w:numPr>
          <w:ilvl w:val="0"/>
          <w:numId w:val="3"/>
        </w:numPr>
        <w:spacing w:lineRule="auto" w:line="240" w:before="0" w:after="0"/>
        <w:ind w:left="720" w:right="-4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ท่องเที่ยวที่เป็นที่รู้จักเพิ่มขึ้น และที่มีอยู่แล้วได้รับ</w:t>
      </w:r>
    </w:p>
    <w:p>
      <w:pPr>
        <w:pStyle w:val="Style10"/>
        <w:spacing w:lineRule="auto" w:line="240" w:before="0" w:after="0"/>
        <w:ind w:left="2880" w:right="-46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ให้ดีขึ้น</w:t>
      </w:r>
    </w:p>
    <w:p>
      <w:pPr>
        <w:pStyle w:val="Style10"/>
        <w:spacing w:lineRule="auto" w:line="240" w:before="0" w:after="0"/>
        <w:ind w:left="2880" w:right="-755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ศาสนา วัฒนธรรมประเพณีท้องถิ่นได้รับการอนุรักษ์และบำรุงรักษา</w:t>
      </w:r>
    </w:p>
    <w:p>
      <w:pPr>
        <w:pStyle w:val="Style10"/>
        <w:spacing w:lineRule="auto" w:line="240" w:before="0" w:after="0"/>
        <w:ind w:left="2880" w:right="-755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ส่งเสริมการกีฬาให้เหมาะสมกับเยาวชนและประชาชน</w:t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ชาสัมพันธ์แหล่งท่องเที่ยวเพิ่ม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รายได้จากการท่องเที่ยว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แหล่งท่องเที่ยวเพิ่มขึ้น</w:t>
      </w:r>
    </w:p>
    <w:p>
      <w:pPr>
        <w:pStyle w:val="Normal"/>
        <w:ind w:left="3600" w:right="-47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็ก เยาวชน และประชาชน สามารถเล่นกีฬาที่ตนถนัด ได้อย่างทั่วถึง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ัฒนาแหล่งท่องเที่ยวให้เป็นที่รู้จักกันอย่างแพร่หลาย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็ก เยาวชน และประชาชน มีคุณธรรม จริยธรรม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ัฒนธรรมประเพณี ได้รับการส่งเสริมอนุรักษ์ฟื้นฟูอย่างต่อเนื่อง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0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3"/>
        <w:gridCol w:w="4244"/>
      </w:tblGrid>
      <w:tr>
        <w:trPr/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ศักยภาพการประชาสัมพันธ์การท่องเที่ยว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การท่องเที่ยวมากขึ้น</w:t>
            </w:r>
          </w:p>
        </w:tc>
      </w:tr>
      <w:tr>
        <w:trPr/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กิจกรรมที่ก่อให้เกิด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รายได้จากนักท่องเที่ยว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รายได้จากการท่องเที่ยวเพิ่มขึ้น</w:t>
            </w:r>
          </w:p>
        </w:tc>
      </w:tr>
      <w:tr>
        <w:trPr/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และพัฒนาสถานที่ท่องเที่ยว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พร้อมรับนักท่องเที่ยว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หล่งท่องเที่ยวที่ได้รับการพัฒนาเพิ่มขึ้น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 บำรุงศาสนา รวมถึงการอนุรักษ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วัฒนธรรมและประเพณี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นา วัฒนธรรม ประเพณีได้รับการส่งเสริมและฟื้นฟู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เด็ก เยาวชน ประชาชนได้เล่นกีฬา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ันทนาการ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 เยาวชน ประชาชนได้รับการส่งเสริมด้านกีฬา</w:t>
            </w:r>
          </w:p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ันทนาการ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ุณธรรม จริยธรรมแก่บุคลากร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 เด็กปฐมวัยและประชาชน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88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างการศึกษา เด็กปฐมวัย และประชาชน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ส่งเสริมคุณธรรมมากขึ้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บริหารกิจการบ้านเมืองที่ดี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720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ดำเนินงานของเทศบาลให้เป็นไปตามหลักธรรมาภิบาล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720" w:right="-897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ดำเนินงานที่มีประสิทธิภาพภายใต้หลักธรรมาภิบาล</w:t>
      </w:r>
    </w:p>
    <w:p>
      <w:pPr>
        <w:pStyle w:val="Style10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บุคลากรที่มีประสิทธิภาพ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เสริมการมีส่วนร่วมของประชาชน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ชาสัมพันธ์ข้อมูลข่าวสาร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ระบบการจัดเก็บรายได้เพิ่มขึ้น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เสริมคุณธรรมให้ผู้บริหาร พนักงานและประชาชนมากขึ้น</w:t>
      </w:r>
    </w:p>
    <w:p>
      <w:pPr>
        <w:pStyle w:val="Normal"/>
        <w:ind w:left="3600" w:right="-4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เสริมการป้องกันการทุจริตมากขึ้น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81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และพัฒนาบุคลากรให้ม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ในการปฏิบัติงาน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มีประสิทธิภาพ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ประสิทธิภาพการบริหาร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ละการบริการให้สามารถตอบสนอง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ของประชาชนอย่างมี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แก้ไขปัญหาเพื่อตอบสนองความต้องการ</w:t>
            </w:r>
          </w:p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ประชาชน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ประชาธิปไตยและการมีส่วนร่วม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ประชาชนในการพัฒน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เข้ามามีส่วนร่วมในการพัฒนา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ประชาชนได้รับรู้ข้อมูลข่าวสาร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ทั่วถึง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รู้ข้อมูลข่าวสาร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พัฒนาระบบการจัดเก็บรายได้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พัฒนาการจัดเก็บรายได้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คุณธรรม จริยธรรมให้แก่ผู้บริหาร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เทศบาล และประชาชน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พนักงาน และประชาชนมีคุณธรรม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ป้องกันการทุจริต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้องกันการทุจริตมากขึ้น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กษาความปลอดภัยในชีวิตและทรัพย์สิน</w:t>
      </w:r>
    </w:p>
    <w:p>
      <w:pPr>
        <w:pStyle w:val="Style10"/>
        <w:numPr>
          <w:ilvl w:val="0"/>
          <w:numId w:val="2"/>
        </w:numPr>
        <w:spacing w:lineRule="auto" w:line="240"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ประสิทธิภาพการป้องกันและบรรเทาสาธารณภัย </w:t>
      </w:r>
    </w:p>
    <w:p>
      <w:pPr>
        <w:pStyle w:val="Normal"/>
        <w:ind w:left="360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ตลอดจนการรักษาความปลอดภัยในชีวิตและทรัพย์สินของประชาชนในเขตเทศบาล และส่งเสริมให้ประชาชนมีส่วนร่วม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ในการป้องกันและบรรเทา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าธารณภัย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อุปกรณ์สำหรับการ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</w:p>
    <w:p>
      <w:pPr>
        <w:pStyle w:val="Style10"/>
        <w:spacing w:lineRule="auto" w:line="240" w:before="240" w:after="0"/>
        <w:ind w:left="288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พียงพอ เจ้าหน้าที่ที่เกี่ยวข้องมีการทำงาน</w:t>
      </w:r>
    </w:p>
    <w:p>
      <w:pPr>
        <w:pStyle w:val="Style10"/>
        <w:spacing w:lineRule="auto" w:line="240" w:before="240" w:after="0"/>
        <w:ind w:left="288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ำเทคโนโลยีที่ทันสมัยมาใช้ในการป้องกัน และรักษา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วามปลอดภัยในชีวิตและทรัพย์สินของประชาชน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อุปกรณ์ในการป้องกันและบรรเทาสาธารณภัยเพิ่มขึ้น</w:t>
      </w:r>
    </w:p>
    <w:p>
      <w:pPr>
        <w:pStyle w:val="Normal"/>
        <w:ind w:right="-897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อุปกรณ์ในการป้องกันและบรรเทาสาธารณภัยที่มีประสิทธิภาพ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ุคลากรที่เกี่ยวข้องกับงานป้องกันและบรรเทาสาธารณภัย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ประสิทธิภาพการทำงาน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ชาชนมีส่วนร่วมในการดำเนินงาน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59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ัดหาอุปกรณ์ในการป้องกันและบรรเทา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าธารณภัย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อุปกรณ์ในการป้องกันแล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รรเทาสาธารณภัยเพิ่มขึ้น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ดำเนินการป้องกันรักษาความสงบเรียบร้อยและความปลอดภัยในชีวิตและทรัพย์สินแก่ประชาชน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รักษาความสงบเรียบร้อยแล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ามปลอดภัยในชีวิตและทรัพย์สินเพิ่มขึ้น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่งเสริมการ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่วนร่วมของประชาชนในการป้องกันแ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ะบรรเทาสาธารณภัย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ชาชนมีส่วนร่วมในการป้องกันแล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รรเทาสาธารณภัย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อนุรักษ์ทรัพยากรธรรมชาติและสิ่งแวดล้อม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720" w:right="-897" w:hanging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ทรัพยากรธรรมชาติและสิ่งแวดล้อมให้เป็นเมืองน่าอยู่</w:t>
      </w:r>
    </w:p>
    <w:p>
      <w:pPr>
        <w:pStyle w:val="Style10"/>
        <w:spacing w:lineRule="auto" w:line="240" w:before="0" w:after="0"/>
        <w:ind w:left="2880" w:right="-897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ได้รับการอนุรักษ์ ฟื้นฟูมากขึ้น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สีเขียวเพิ่ม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ณรงค์ประชาสัมพันธ์ด้านสิ่งแวดล้อมมากขึ้น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ทรัพยากรธรรมชาติที่ดี</w:t>
      </w:r>
    </w:p>
    <w:p>
      <w:pPr>
        <w:pStyle w:val="Normal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ารมลพิษที่ดี</w:t>
      </w:r>
    </w:p>
    <w:p>
      <w:pPr>
        <w:pStyle w:val="Style10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 และตัวชี้วัดระดับกลยุทธ์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219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ระดับกลยุทธ์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งวน อนุรักษ์ ฟื้นฟู 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รัพยากรธรรมชาติและสิ่งแวดล้อ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เพิ่มพื้นที่สีเขียว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สีเขียวเพิ่มขึ้น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และรณรงค์ประชาสัมพันธ์</w:t>
            </w:r>
          </w:p>
          <w:p>
            <w:pPr>
              <w:pStyle w:val="Style10"/>
              <w:spacing w:lineRule="auto" w:line="240" w:before="0" w:after="0"/>
              <w:ind w:left="0" w:right="-155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ท้องถิ่นรักษ์สิ่งแวดล้อมและประหยัดพลังงาน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61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มากขึ้น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การใช้ประโยชน์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ธรรมชาติ และสิ่งแวดล้อมให้เป็นไป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สมดุล และสอดคล้องกับแนวทาง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ที่ยั่งยืน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ารมากขึ้น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มลพิษสิ่งแวดล้อ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ารมลพิ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ดี</w:t>
            </w:r>
          </w:p>
        </w:tc>
      </w:tr>
    </w:tbl>
    <w:p>
      <w:pPr>
        <w:pStyle w:val="Style10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18"/>
        <w:ind w:left="2160"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18"/>
        <w:ind w:left="2160"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</w:t>
      </w:r>
    </w:p>
    <w:p>
      <w:pPr>
        <w:pStyle w:val="Normal"/>
        <w:tabs>
          <w:tab w:val="clear" w:pos="720"/>
          <w:tab w:val="left" w:pos="2340" w:leader="none"/>
        </w:tabs>
        <w:spacing w:lineRule="atLeast" w:line="18"/>
        <w:ind w:left="2160"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แผน</w:t>
    </w:r>
    <w:r>
      <w:rPr>
        <w:rFonts w:ascii="TH SarabunPSK" w:hAnsi="TH SarabunPSK" w:cs="TH SarabunPSK"/>
        <w:sz w:val="28"/>
        <w:sz w:val="28"/>
        <w:szCs w:val="28"/>
      </w:rPr>
      <w:t>พัฒนาสามปี</w:t>
    </w:r>
    <w:r>
      <w:rPr>
        <w:rFonts w:ascii="TH SarabunPSK" w:hAnsi="TH SarabunPSK" w:cs="TH SarabunPSK"/>
        <w:sz w:val="28"/>
        <w:sz w:val="28"/>
        <w:szCs w:val="28"/>
      </w:rPr>
      <w:t xml:space="preserve"> 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  25</w:t>
    </w:r>
    <w:r>
      <w:rPr>
        <w:rFonts w:cs="TH SarabunPSK" w:ascii="TH SarabunPSK" w:hAnsi="TH SarabunPSK"/>
        <w:sz w:val="28"/>
        <w:szCs w:val="28"/>
      </w:rPr>
      <w:t>60</w:t>
    </w:r>
    <w:r>
      <w:rPr>
        <w:rFonts w:cs="TH SarabunPSK" w:ascii="TH SarabunPSK" w:hAnsi="TH SarabunPSK"/>
        <w:sz w:val="28"/>
        <w:szCs w:val="28"/>
      </w:rPr>
      <w:t xml:space="preserve"> – 25</w:t>
    </w:r>
    <w:r>
      <w:rPr>
        <w:rFonts w:cs="TH SarabunPSK" w:ascii="TH SarabunPSK" w:hAnsi="TH SarabunPSK"/>
        <w:sz w:val="28"/>
        <w:szCs w:val="28"/>
      </w:rPr>
      <w:t>62</w:t>
    </w:r>
    <w:r>
      <w:rPr>
        <w:rFonts w:cs="TH SarabunPSK" w:ascii="TH SarabunPSK" w:hAnsi="TH SarabunPSK"/>
        <w:sz w:val="28"/>
        <w:szCs w:val="28"/>
      </w:rPr>
      <w:t>)</w:t>
    </w:r>
  </w:p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Cordia New" w:hAnsi="Cordia New" w:cs="Cordi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Cordia New" w:hAnsi="Cordia New" w:cs="Cordi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720" w:firstLine="720"/>
      <w:outlineLvl w:val="7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1440" w:hanging="0"/>
      <w:outlineLvl w:val="8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basedOn w:val="Style5"/>
    <w:qFormat/>
    <w:rPr>
      <w:rFonts w:cs="Cordia New"/>
      <w:sz w:val="24"/>
      <w:szCs w:val="24"/>
    </w:rPr>
  </w:style>
  <w:style w:type="character" w:styleId="Style7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ordia New" w:hAnsi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Cordia New" w:hAnsi="Cordia New" w:cs="Cordia New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Cordia New" w:hAnsi="Cordia New" w:cs="Cordia New"/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firstLine="144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เนื้อความ 3"/>
    <w:basedOn w:val="Normal"/>
    <w:qFormat/>
    <w:pPr>
      <w:spacing w:before="240" w:after="0"/>
      <w:jc w:val="both"/>
    </w:pPr>
    <w:rPr>
      <w:rFonts w:ascii="Cordia New" w:hAnsi="Cordia New" w:cs="Cordi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spacing w:lineRule="atLeast" w:line="18"/>
      <w:ind w:left="900" w:right="-261" w:hanging="180"/>
      <w:jc w:val="left"/>
    </w:pPr>
    <w:rPr>
      <w:rFonts w:ascii="Cordia New" w:hAnsi="Cordia New" w:cs="Cordia New"/>
      <w:sz w:val="28"/>
      <w:szCs w:val="28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37:00Z</dcterms:created>
  <dc:creator>123</dc:creator>
  <dc:description/>
  <cp:keywords/>
  <dc:language>en-US</dc:language>
  <cp:lastModifiedBy>user</cp:lastModifiedBy>
  <cp:lastPrinted>2015-08-05T11:30:00Z</cp:lastPrinted>
  <dcterms:modified xsi:type="dcterms:W3CDTF">2016-06-21T07:36:00Z</dcterms:modified>
  <cp:revision>86</cp:revision>
  <dc:subject/>
  <dc:title>บทที่ 5</dc:title>
</cp:coreProperties>
</file>